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Санкт-Петербургский Университет Информационных Технологий Механики и Оптики</w:t>
      </w:r>
    </w:p>
    <w:p>
      <w:pPr>
        <w:pStyle w:val="Normal"/>
        <w:rPr>
          <w:b/>
          <w:b/>
          <w:i/>
          <w:i/>
          <w:sz w:val="28"/>
          <w:szCs w:val="28"/>
        </w:rPr>
      </w:pPr>
      <w:r>
        <w:rPr>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2"/>
          <w:szCs w:val="32"/>
        </w:rPr>
      </w:pPr>
      <w:r>
        <w:rPr>
          <w:b/>
          <w:i/>
          <w:sz w:val="32"/>
          <w:szCs w:val="32"/>
        </w:rPr>
        <w:t>Доклад на тему:</w:t>
      </w:r>
    </w:p>
    <w:p>
      <w:pPr>
        <w:pStyle w:val="Normal"/>
        <w:jc w:val="center"/>
        <w:rPr>
          <w:b/>
          <w:b/>
          <w:i/>
          <w:i/>
          <w:sz w:val="32"/>
          <w:szCs w:val="32"/>
        </w:rPr>
      </w:pPr>
      <w:r>
        <w:rPr>
          <w:b/>
          <w:i/>
          <w:sz w:val="32"/>
          <w:szCs w:val="32"/>
        </w:rPr>
        <w:t>Черные дыры и темная материя</w:t>
      </w:r>
    </w:p>
    <w:p>
      <w:pPr>
        <w:pStyle w:val="Normal"/>
        <w:rPr>
          <w:b/>
          <w:b/>
          <w:i/>
          <w:i/>
          <w:sz w:val="32"/>
          <w:szCs w:val="32"/>
        </w:rPr>
      </w:pPr>
      <w:r>
        <w:rPr>
          <w:b/>
          <w:i/>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Доклад подготовил студент гр. 3147</w:t>
      </w:r>
    </w:p>
    <w:p>
      <w:pPr>
        <w:pStyle w:val="Normal"/>
        <w:jc w:val="right"/>
        <w:rPr/>
      </w:pPr>
      <w:r>
        <w:rPr/>
        <w:t>Никифорова С.А.</w:t>
      </w:r>
    </w:p>
    <w:p>
      <w:pPr>
        <w:pStyle w:val="Normal"/>
        <w:jc w:val="right"/>
        <w:rPr/>
      </w:pPr>
      <w:r>
        <w:rPr/>
      </w:r>
    </w:p>
    <w:p>
      <w:pPr>
        <w:pStyle w:val="Normal"/>
        <w:jc w:val="right"/>
        <w:rPr/>
      </w:pPr>
      <w:r>
        <w:rPr/>
        <w:t>Проверил: Жданов Г.С.</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t>Санкт-Петербур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pPr>
      <w:r>
        <w:rPr/>
        <w:t>-2006-</w:t>
      </w:r>
    </w:p>
    <w:p>
      <w:pPr>
        <w:pStyle w:val="Normal"/>
        <w:rPr/>
      </w:pPr>
      <w:r>
        <w:rPr/>
        <w:t>Существует 3 загадрчных явления: черные дыры, темная материя и темная энергия..</w:t>
      </w:r>
    </w:p>
    <w:p>
      <w:pPr>
        <w:pStyle w:val="Normal"/>
        <w:rPr/>
      </w:pPr>
      <w:r>
        <w:rPr/>
        <w:t>Поробно расскажу о первых двух.</w:t>
      </w:r>
    </w:p>
    <w:p>
      <w:pPr>
        <w:pStyle w:val="Normal"/>
        <w:rPr/>
      </w:pPr>
      <w:r>
        <w:rPr/>
      </w:r>
    </w:p>
    <w:p>
      <w:pPr>
        <w:pStyle w:val="Normal"/>
        <w:jc w:val="center"/>
        <w:rPr>
          <w:b/>
          <w:b/>
          <w:sz w:val="28"/>
          <w:szCs w:val="28"/>
        </w:rPr>
      </w:pPr>
      <w:r>
        <w:rPr>
          <w:b/>
          <w:sz w:val="28"/>
          <w:szCs w:val="28"/>
        </w:rPr>
        <w:t>Черные дыры</w:t>
      </w:r>
    </w:p>
    <w:p>
      <w:pPr>
        <w:pStyle w:val="Normal"/>
        <w:rPr/>
      </w:pPr>
      <w:r>
        <w:rPr/>
        <w:t>Черные дыры (иногда называют коллапсарами). Согласно теории после выгорания ядерного топлива в недрах массивных звезд они коллапсируют- неудержимо сжимаються под действием собственного тяготения.</w:t>
      </w:r>
    </w:p>
    <w:p>
      <w:pPr>
        <w:pStyle w:val="Normal"/>
        <w:rPr/>
      </w:pPr>
      <w:r>
        <w:rPr/>
        <w:t xml:space="preserve"> </w:t>
      </w:r>
      <w:r>
        <w:rPr/>
        <w:t>Считается что такова судьба всех звезд с массой, превышающей 3-4 массы Солнца после истощения источников их энергии- топлива для ядерных реакций. Важнейшим признаком ЧД служит наличие вокруг нее «горизонта событий»- граница, которая пропускает внутрь дыры что угодно ,но не выпускает от туда ничего, даже свет</w:t>
      </w:r>
    </w:p>
    <w:p>
      <w:pPr>
        <w:pStyle w:val="Normal"/>
        <w:rPr/>
      </w:pPr>
      <w:r>
        <w:rPr/>
      </w:r>
    </w:p>
    <w:p>
      <w:pPr>
        <w:pStyle w:val="Normal"/>
        <w:rPr/>
      </w:pPr>
      <w:r>
        <w:rPr/>
        <w:t>Термин Черная дыра появился совсем недавно. Его ввел в обиход в 1969 году американский ученый- Джон Уиллер как метафорическое выражение представления возникшего покрайней мере 200 лет назад, когда существовали 2 теории света: в первой, которой придерживался Ньютон считалось, что свет состоит из частиц; согласно же второй теории, свет- это волны. Сейчас мы знаем, что на самом деле обе они правельные. В силу принципа  частичного волнового дуализма квантовой механики- свет может рассматриваться и как частицы и как волны. В теории , в которой свет- волны было не понятно как будет действовать на  него гравитация. Если же свет- поток частиц, то можно считать , что гравитация действует на них так же как на пушечные ядра планеты и ракеты.</w:t>
      </w:r>
    </w:p>
    <w:p>
      <w:pPr>
        <w:pStyle w:val="Normal"/>
        <w:rPr/>
      </w:pPr>
      <w:r>
        <w:rPr/>
      </w:r>
    </w:p>
    <w:p>
      <w:pPr>
        <w:pStyle w:val="Normal"/>
        <w:rPr/>
      </w:pPr>
      <w:r>
        <w:rPr/>
        <w:t>Еще в 18 веке ученые обнаружили Черные Дыры. Джон Мичел писал, что достаточно массивная и компактная звезда должна иметь столь сильное гравитационное поле, что свет не может выйти за его пределы: любой луч света, испущенный поверхностью такой звезды, неуспев отойти от нее, будет втянут обратно ее гравитационным притяжением. Мичел считал, что таких звезд может быть очень много. Несмотря на то, что ЧД нельзя увидеть, т.к. свет их свет не может до нас дойти, мы тем ни менее мы должны ощущать их гравитационное притяжение.</w:t>
      </w:r>
    </w:p>
    <w:p>
      <w:pPr>
        <w:pStyle w:val="Normal"/>
        <w:rPr/>
      </w:pPr>
      <w:r>
        <w:rPr/>
        <w:t>Подобные объекты сейчас называются черными дырами. И этот термин отражает их суть: черные бездны в космическом пространстве.</w:t>
      </w:r>
    </w:p>
    <w:p>
      <w:pPr>
        <w:pStyle w:val="Normal"/>
        <w:rPr/>
      </w:pPr>
      <w:r>
        <w:rPr/>
      </w:r>
    </w:p>
    <w:p>
      <w:pPr>
        <w:pStyle w:val="Normal"/>
        <w:rPr/>
      </w:pPr>
      <w:r>
        <w:rPr/>
        <w:t>Впервые два астронома из университета Дарэма ( Великобритания) д-ра Кристин Дон и Марек  Гирлински представили для публикации статью в которой они обосновывают существование в космосе «настоящих» черных дыр, т.е. объектов, не имеющих поверхности в обычном понимании этого слова. И такие объекты действительно существуют в космосе. Дон и Герлински провели исследования целого ряда известных «горизонтов событий», чтобы определить разницу между объектами, которые считаються черными дырами,и сколлапсировшими объектами (нейтронными звездами). Любая материя, захваченная мощным гравитационным полем любого из этих объектов, начинает двигаться по спирали к их центру, достгая при этом скорости, равной половине скорости света, и преобразуя часть гравитационной энергии в рентгеновское излучение. Т.е. тут все происходит одинаково. Разница состоит в том что в случае настоящей ЧД материя должна просто навсегда сгинуть в этой дыре, унеся туда оставшуюся энергию, а в сулчае нейтронной звезды- материя падает на ее поверхность, и при этом выделяется оставшаяся у этой материи энергия. Поэтому рентгеновское излучение нейтронных звезд и настоящих ЧД должно выглядеть по разному.( ученые в своих выводах опирались на данные, полученные космическим рентгеновским телескопом (</w:t>
      </w:r>
      <w:r>
        <w:rPr>
          <w:lang w:val="en-US"/>
        </w:rPr>
        <w:t>Rossi</w:t>
      </w:r>
      <w:r>
        <w:rPr/>
        <w:t xml:space="preserve"> </w:t>
      </w:r>
      <w:r>
        <w:rPr>
          <w:lang w:val="en-US"/>
        </w:rPr>
        <w:t>X</w:t>
      </w:r>
      <w:r>
        <w:rPr/>
        <w:t>-</w:t>
      </w:r>
      <w:r>
        <w:rPr>
          <w:lang w:val="en-US"/>
        </w:rPr>
        <w:t>ray</w:t>
      </w:r>
      <w:r>
        <w:rPr/>
        <w:t xml:space="preserve"> </w:t>
      </w:r>
      <w:r>
        <w:rPr>
          <w:lang w:val="en-US"/>
        </w:rPr>
        <w:t>Timing</w:t>
      </w:r>
      <w:r>
        <w:rPr/>
        <w:t xml:space="preserve"> </w:t>
      </w:r>
      <w:r>
        <w:rPr>
          <w:lang w:val="en-US"/>
        </w:rPr>
        <w:t>Explorer</w:t>
      </w:r>
      <w:r>
        <w:rPr/>
        <w:t>) за  6 лет наблюдений. И оказалось , что спектры излучения нейтронных звезд и ЧД сильно отличаются и отличаются они прежде всего наклоном огибающей спектр в коротковолновой и длинноволновой областях рентгеновского диапазона длин волн. Авторы считают что это отличие можно объяснить тем, что нейтронная звезда имеет поверхность а ЧД –нет.</w:t>
      </w:r>
    </w:p>
    <w:p>
      <w:pPr>
        <w:pStyle w:val="Normal"/>
        <w:rPr/>
      </w:pPr>
      <w:r>
        <w:rPr/>
      </w:r>
    </w:p>
    <w:p>
      <w:pPr>
        <w:pStyle w:val="Normal"/>
        <w:rPr/>
      </w:pPr>
      <w:r>
        <w:rPr/>
        <w:t>Чтобы понять как возникает ЧД, надо вспомнить о том, каков жизненный цикл звезды. Звезда образуется, когда большое количество газа (в  основном водорода) начинает сжиматься силами собственного гравитационного притяжения. В процессе сжатия атомы газа все чаще и чаще сталкиваются друг с другом,  двигаясь со все возрастающими скоростями. В результате газ разогревается и в конце-концов становиться таким горячим, что атомы водорода, вместо того, чтобы отскакивать друг от друга, будут сливаться, образуя гелий. Тепло, выделяющееся в этой реакции, которая напоминает управляемый взрыв водородной бомбы и, и вызывает свечение звезды. Из-за дополнительного тепла давление газа возрастает до тех пор, пока не уравновесит гравитационное притяжение, после чего газ перестает сжиматься. (это напоминает надутый резиновый шарик, в котором устанавливается равновесие между давлением воздуха внутри, заставляющего шарик раздуваться , и натяжением резины, под действием которой шарик сжимается.) Подобно шарику звезды долго будут оставаться в стабильном состоянии, в котором выделяющийся в ядерных реакциях теплом уравновешивается гравитационное притяжение. Но в конце-концов у звезды кончиться водород и другие виды ядерного топлива. Как ни парадоксально, но чем больше начальный запас топлива у звезды, тем быстрее оно истощается, потому что для компенсации гравитационного притяжения звезде надо тем сильнее разогреться, чем больше ее масса. А чем горячее звезда, тем быстрее расходуется ее топливо. Запаса топлива на Солнце хватит примерно на 5 миллиардов лет, но более тяжелые звезды израсходуют свое топливо всего за 100 миллионов лет. Израсходовав топливо, звезда начинает охлаждаться и сжиматься.</w:t>
      </w:r>
    </w:p>
    <w:p>
      <w:pPr>
        <w:pStyle w:val="Normal"/>
        <w:rPr/>
      </w:pPr>
      <w:r>
        <w:rPr/>
      </w:r>
    </w:p>
    <w:p>
      <w:pPr>
        <w:pStyle w:val="Normal"/>
        <w:rPr/>
      </w:pPr>
      <w:r>
        <w:rPr/>
        <w:t xml:space="preserve">На настоящий момент в нашей галактике известно около 20 сверхмассивных черных дыр. Некоторые астрономы считают возможным, что галактики каким-то образом возникают вокруг уже существующих черных дыр, а не наоборот (но тогда нужно объяснить возникновение этих первичных черных дыр). </w:t>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xml:space="preserve">Недавно черные дыры с массами в тысячи масс солнца были действительно заподозрены в центрах двух плотных шаровых скоплений, М-15 в нашей галактике и </w:t>
      </w:r>
      <w:r>
        <w:rPr>
          <w:lang w:val="en-US"/>
        </w:rPr>
        <w:t>G</w:t>
      </w:r>
      <w:r>
        <w:rPr/>
        <w:t>-1 в галактике андромеды. Известно, что звезд с массами более  100-200 солнечных не существует, но в центрах многих шаровых скоплений возможно слияние звездных «огарков» - черных дыр звездных масс и/или нейтронных звезд и белых карликов в единую черную дыру</w:t>
      </w:r>
    </w:p>
    <w:p>
      <w:pPr>
        <w:pStyle w:val="Normal"/>
        <w:jc w:val="center"/>
        <w:rPr>
          <w:b/>
          <w:b/>
          <w:sz w:val="28"/>
          <w:szCs w:val="28"/>
        </w:rPr>
      </w:pPr>
      <w:r>
        <w:rPr>
          <w:b/>
          <w:sz w:val="28"/>
          <w:szCs w:val="28"/>
        </w:rPr>
        <w:t>Темная материя.</w:t>
      </w:r>
    </w:p>
    <w:p>
      <w:pPr>
        <w:pStyle w:val="Normal"/>
        <w:rPr/>
      </w:pPr>
      <w:r>
        <w:rPr/>
        <w:t>Помимо исследования чернх дыр, можно назвать еще ве области наблюдательной астрофизики, уже нынешние достижения в которых должны привести к присуждению Нобелевских премий. Оказалось, что мы еще плохо знаем, чем же наполнена Вселенная…</w:t>
      </w:r>
    </w:p>
    <w:p>
      <w:pPr>
        <w:pStyle w:val="Normal"/>
        <w:rPr/>
      </w:pPr>
      <w:r>
        <w:rPr/>
      </w:r>
    </w:p>
    <w:p>
      <w:pPr>
        <w:pStyle w:val="Normal"/>
        <w:rPr/>
      </w:pPr>
      <w:r>
        <w:rPr/>
        <w:t>Как выясняеться в последние годы, в звездах, еще не потухших и не провалившихся в ЧД, заключено лишь около 1% всей массы Вселенной. И вообще барионов ( к этим тяжелым элементарным частицам относятся, в частности,  протоны и нейтроны) лишь 4% и большая их доля приходиться на горячий газ, наблюдаемый в скоплениях галактик. А ведь еще недавно мы считали звезды самыми важными объектами астрономии! Скорости орбитального движения звезд и газа на окраинах галактик , а так же скорости газовых облаков и самих галактик внутри их скоплений указывают на существование невидемого, но гравитирующего вещества, масса которого может составлять около 25-30% полной массы вселенной.</w:t>
      </w:r>
    </w:p>
    <w:p>
      <w:pPr>
        <w:pStyle w:val="Normal"/>
        <w:rPr/>
      </w:pPr>
      <w:r>
        <w:rPr/>
      </w:r>
    </w:p>
    <w:p>
      <w:pPr>
        <w:pStyle w:val="Normal"/>
        <w:rPr/>
      </w:pPr>
      <w:r>
        <w:rPr/>
        <w:t>На роль носителя этой «холодной темной материи» долго притендовали нейтрино, но теперь выясняеться, ято их вклад не превышает 5 %. Разгадка природы темной материи, несомненно, принесет кому-нибудь Нобелевскую премию. Она может быть заключена в объектах, массы которой различаються на много порядков: от массивынх ЧД, до слабовзаимодействующих элементарных частиц нового типа, который еще предстоит открыть. Эти частицы, как и нейтрино, ищут физики в космосе- но с помощью приборов, расположенных под землей.</w:t>
      </w:r>
    </w:p>
    <w:p>
      <w:pPr>
        <w:pStyle w:val="Normal"/>
        <w:rPr/>
      </w:pPr>
      <w:r>
        <w:rPr/>
      </w:r>
    </w:p>
    <w:p>
      <w:pPr>
        <w:pStyle w:val="Normal"/>
        <w:rPr/>
      </w:pPr>
      <w:r>
        <w:rPr/>
        <w:t>Признаки существования гравитирующей, но не наблюдаемой массы были обнаружены еще в 30х годах прошлого века, но высокие скорости галактик в скоплениях могли объясняться и быстрым распадом скоплений и, значит, молодостью составляющих их галактик. Это, однако, противоречило оценкам возраста звезд. И теперь, когда наблюдения солнечных нейтрино полностью доказали теорию звездной эволюции, эта возможность окончательно закрываеться. Попытки модификации теории о гравитации также не приносят успеха. Эта великая проблема меркнет на фоне другой.</w:t>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Темная материя сродни обычному веществу в том смысле, что она способна собираться в сгустки</w:t>
      </w:r>
    </w:p>
    <w:p>
      <w:pPr>
        <w:pStyle w:val="Normal"/>
        <w:jc w:val="center"/>
        <w:rPr>
          <w:b/>
          <w:b/>
          <w:sz w:val="28"/>
          <w:szCs w:val="28"/>
        </w:rPr>
      </w:pPr>
      <w:r>
        <w:rPr>
          <w:b/>
          <w:sz w:val="28"/>
          <w:szCs w:val="28"/>
        </w:rPr>
        <w:t>Темная энергия</w:t>
      </w:r>
    </w:p>
    <w:p>
      <w:pPr>
        <w:pStyle w:val="Normal"/>
        <w:rPr/>
      </w:pPr>
      <w:r>
        <w:rPr/>
        <w:t>Трудно поверить, что об остающихся 65-70% массы вселенной нам неизвестно ничего, кроме ее парадоксального свойства – отрицательного давления, которое действует как антигравитация и вызывает ускоренное расширение Вселенной. Это открытие, основанное на наблюдениях блеска сверхновых звезд в далеких галактих (он оказался меньше, чем ожидалось для данного расстояния), было опубликовано в 1998 году, но долго вызывало недоверие физиков.</w:t>
      </w:r>
    </w:p>
    <w:p>
      <w:pPr>
        <w:pStyle w:val="Normal"/>
        <w:rPr/>
      </w:pPr>
      <w:r>
        <w:rPr/>
      </w:r>
    </w:p>
    <w:p>
      <w:pPr>
        <w:pStyle w:val="Normal"/>
        <w:rPr/>
      </w:pPr>
      <w:r>
        <w:rPr/>
        <w:t>Некоторые специалисты считают необходимым ввести новую сущьность (квинтэссенцию), новое физическое поле, для которого эффективная гравитационная плотность отрицательна и которое, следоватьельно, способно создать антигравитацию, ведущую к ускорению расширения Вселенной. Однако многие космологи отмечают, что таким же свойством отрицательного давления обладает космический вакуум, который присутствует повсюду. Он фигурирует и в физике микромира, представляя собой наинизшее энергетическое состояние квантовых полей. (из наинизшего состояния никакой энергии извлечь нельзя по определению, так что многочисленные предложения такого рода бессмысленны.) Именно в нем происходт взаимодействие элементарных частиц; реальность физического вакуума – бесспорный эксперементальный факт проявляющийся в лабораторных условиях.</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1:37:00Z</dcterms:created>
  <dc:creator>Nikky</dc:creator>
  <dc:description/>
  <cp:keywords/>
  <dc:language>en-US</dc:language>
  <cp:lastModifiedBy>Nikky</cp:lastModifiedBy>
  <dcterms:modified xsi:type="dcterms:W3CDTF">2006-10-19T13:12:00Z</dcterms:modified>
  <cp:revision>1</cp:revision>
  <dc:subject/>
  <dc:title>Санкт-Петербургский Университет Информационных Технологий Механики и Оптики</dc:title>
</cp:coreProperties>
</file>