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>9</w:t>
      </w:r>
      <w:r>
        <w:rPr>
          <w:b/>
          <w:sz w:val="24"/>
        </w:rPr>
        <w:t>. ЛИНЕЙНЫЕ МАТРИЧНЫЕ УРАВНЕНИЯ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Линейным матричным уравнением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называется уравнение вид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большинстве практических случае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 Ниже в основном рассматривается этот случай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Общий способ решения линейных матричных уравнений (ЛМУ) вида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) основан на приведении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) к векторно-матричному уравнению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кронекеровского произведения матриц, так что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3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sz w:val="24"/>
          <w:szCs w:val="24"/>
        </w:rPr>
        <w:t xml:space="preserve"> </w:t>
        <w:noBreakHyphen/>
        <w:t xml:space="preserve"> символ кронекеровского произведения матриц, векторы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4"/>
          <w:szCs w:val="24"/>
        </w:rPr>
        <w:t xml:space="preserve"> имеют структуру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4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noBreakHyphen/>
        <w:t xml:space="preserve">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й столбец соответственно матриц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Векторно-матричное уравн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) с матрицей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3) и векторами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4) становится уравнение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азмерн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Решение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) находится стандартным способом в форм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5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полученного столбца далее формируется матриц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В прикладных задачах управления уравн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) чаще принима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>MS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RM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6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кое уравнение появляется всякий раз, когда на траекториях системы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Up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7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зучается поведение функции состояния в виде квадратичной формы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 наперед заданным способом измерения скорости ее изменения как функции состояни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атрицы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не независимы, и на траекториях устойчивой системы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7) должны удовлетворять матричному уравнению вида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6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.</w:t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8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которое именуется </w:t>
      </w:r>
      <w:r>
        <w:rPr>
          <w:i/>
          <w:sz w:val="24"/>
          <w:szCs w:val="24"/>
        </w:rPr>
        <w:t>уравнением Ляпунова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кие же уравнения появляются, когда для объекта управления (ОУ), описываемого векторно-матричным уравнениями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9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а состояния ОУ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а управления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матрица выход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noBreakHyphen/>
        <w:t xml:space="preserve"> вектор состояния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4"/>
          <w:szCs w:val="24"/>
        </w:rPr>
        <w:noBreakHyphen/>
        <w:t xml:space="preserve"> вектор управления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</w:t>
        <w:noBreakHyphen/>
        <w:t xml:space="preserve"> вектор выхода; ищется закон управления по состоянию ОУ в виде линейной обратной связи с матриц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ли строится специальное техническое устройство для оценки состояния ОУ по результатам измерения выхода объекта, реализующего векторно-матричное соотнош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оценка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состояния ОУ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ервом случае выражение (4.6) принима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0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(Г, Н) полностью наблюдаемая пара матриц, задающая  эталонную модель поведения ОУ с желаемыми свойствами в произвольном, удобном для вычислений базисе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Во втором случа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6) принима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1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где (Г,Н) полностью управляемая пара матриц, задающая желаемую динамику оценивающего устройства (оценщика, наблюдателя).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0) и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11) называются </w:t>
      </w:r>
      <w:r>
        <w:rPr>
          <w:i/>
          <w:sz w:val="24"/>
          <w:szCs w:val="24"/>
        </w:rPr>
        <w:t>уравнениями Сильвестра.</w:t>
      </w:r>
      <w:r>
        <w:rPr>
          <w:sz w:val="24"/>
          <w:szCs w:val="24"/>
        </w:rPr>
        <w:t xml:space="preserve"> Причем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0),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1) в силу наличия правой части являются неоднородными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обное уравнение, но уже однородное, появляется при решении задачи преобразования базиса в эквивалентных формах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ектор состояния в исходном базисе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szCs w:val="24"/>
        </w:rPr>
        <w:t xml:space="preserve">- в базисе приведения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-матрица преобразования базисов. В этом случае уравнение принима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  <w:tab/>
        <w:tab/>
        <w:tab/>
        <w:tab/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2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Условием единственности решения матричного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6) при </w:t>
      </w:r>
      <w:r>
        <w:rPr>
          <w:i/>
          <w:sz w:val="24"/>
          <w:szCs w:val="24"/>
          <w:lang w:val="en-US"/>
        </w:rPr>
        <w:t>U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0 является отсутствие пересечения спектров собственных значений матриц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, т.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Напротив, условием нетривиальной разрешимости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6) при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=0 является совпадение спектров собственных значений матриц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т.е. выполнения равен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Рассмотрим способы решения матричного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6)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vertAlign w:val="superscript"/>
        </w:rPr>
        <w:t>й</w:t>
      </w:r>
      <w:r>
        <w:rPr>
          <w:sz w:val="24"/>
          <w:szCs w:val="24"/>
          <w:u w:val="single"/>
        </w:rPr>
        <w:t xml:space="preserve"> способ (покоординатный или поэлементный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ри этом способе решения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6) строятс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скалярных соотношения вид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,</w:t>
        <w:tab/>
        <w:tab/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3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-е строки матриц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 -е столбцы матриц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ый элемен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. В результате приведения подобных членов получается система содержаща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условий дл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неизвестны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матриц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, которая решается стандартными методами линейной алгебры.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vertAlign w:val="superscript"/>
        </w:rPr>
        <w:t>й</w:t>
      </w:r>
      <w:r>
        <w:rPr>
          <w:sz w:val="24"/>
          <w:szCs w:val="24"/>
          <w:u w:val="single"/>
        </w:rPr>
        <w:t xml:space="preserve"> способ (с использованием кронекеровского произведения матриц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Уравнение (4.6) легко приводится к уравнению вида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2), где матриц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ринима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4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  <w:vertAlign w:val="superscript"/>
        </w:rPr>
        <w:t>й</w:t>
      </w:r>
      <w:r>
        <w:rPr>
          <w:sz w:val="24"/>
          <w:szCs w:val="24"/>
          <w:u w:val="single"/>
        </w:rPr>
        <w:t xml:space="preserve"> способ (с использованием итеративной процедуры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ссмотрим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определяемую решением дифференциального матричного уравнени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5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рямой подстановкой в выраж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5) нетрудно убедиться, что решение уравнения име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Rτ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 очевидно, что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Rτ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6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остроим суммарное приближение интегрального выраж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6) в вид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Rτ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h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hk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k</m:t>
                    </m:r>
                  </m:sup>
                </m:sSup>
              </m:e>
            </m:nary>
          </m:e>
        </m:nary>
      </m:oMath>
      <w:r>
        <w:rPr>
          <w:sz w:val="24"/>
          <w:szCs w:val="24"/>
        </w:rPr>
        <w:tab/>
        <w:tab/>
        <w:t xml:space="preserve">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7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Если для матричных экспонент использовать аппроксимацию Е.Девисона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 получим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hk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k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уммарного представления интеграла можно записать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Rτ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</m:e>
        </m:nary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ведем в рассмотрение частичную сумму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базе частичной суммы нетрудно построить рекуррентную процедуру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</m:oMath>
      <w:r>
        <w:rPr>
          <w:sz w:val="24"/>
          <w:szCs w:val="24"/>
        </w:rPr>
        <w:tab/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8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Тогда искомая матриц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найдется в результате предельного переход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>Алгоритм решения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6) принимает следующий вид: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1) выбор шага дискретизации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з условия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</w:t>
        <w:noBreakHyphen/>
        <w:t xml:space="preserve"> собственные значения матрицы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noBreakHyphen/>
        <w:t xml:space="preserve"> собственные значения матрицы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</w:t>
        <w:noBreakHyphen/>
        <w:t xml:space="preserve"> константа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) вычисление матриц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3) вычисление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</m:oMath>
      <w:r>
        <w:rPr>
          <w:sz w:val="24"/>
          <w:szCs w:val="24"/>
        </w:rPr>
        <w:t>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4) для шагов рекуррентной процеду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  <w:szCs w:val="24"/>
        </w:rPr>
        <w:t xml:space="preserve"> вычисление матрицы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правило останова рекуррентной процедуры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рекомендуется выбирать в пределах от 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до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; в качестве правила останова можно использовать услови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  <w:vertAlign w:val="superscript"/>
        </w:rPr>
        <w:t>й</w:t>
      </w:r>
      <w:r>
        <w:rPr>
          <w:sz w:val="24"/>
          <w:szCs w:val="24"/>
          <w:u w:val="single"/>
        </w:rPr>
        <w:t xml:space="preserve"> способ (решение частного вида уравнения (4.6) в форме (4.12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ссмотрим случай, когда матриц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представима в диагональной форм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– собственные значения матриц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определяемые из решения характеристического уравнени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9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Запишем уравн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2) в столбцовой  форме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–й столбец искомой матриц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 Полученная столбцовая форма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12) позволяет для каждого столб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записать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1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з выражения (4.21) следует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– собственный вектор матриц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соответствующий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му собственному значен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этой матрицы. Таким образом, искомая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– матрица </w:t>
      </w:r>
      <w:r>
        <w:rPr>
          <w:i/>
          <w:sz w:val="24"/>
          <w:szCs w:val="24"/>
        </w:rPr>
        <w:t>модального преобразования</w:t>
      </w:r>
      <w:r>
        <w:rPr>
          <w:sz w:val="24"/>
          <w:szCs w:val="24"/>
        </w:rPr>
        <w:t xml:space="preserve"> построена на собственных векторах матриц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Из сказанного становится ясно, что решение матричного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12) не единственное, так что матриц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szCs w:val="24"/>
        </w:rPr>
        <w:t xml:space="preserve"> вид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a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d>
        </m:oMath>
      </m:oMathPara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также является решением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), а следовательно, и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2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матриц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е диагонализируема, тогда матриц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в уравнении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2) представима в жордановой форме</w:t>
      </w:r>
    </w:p>
    <w:p>
      <w:pPr>
        <w:pStyle w:val="TextBody"/>
        <w:spacing w:lineRule="auto" w:line="240"/>
        <w:ind w:right="-1" w:firstLine="397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2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szCs w:val="24"/>
        </w:rPr>
        <w:t xml:space="preserve">–к-я жорданова клетк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</m:oMath>
      <w:r>
        <w:rPr>
          <w:sz w:val="24"/>
          <w:szCs w:val="24"/>
        </w:rPr>
        <w:t xml:space="preserve"> имеет крат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так ч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С учетом структуры жордановых кле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из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22) получаем 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Таким образом, матрица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случае, когда матриц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имеет жорданову форму, ищется с помощью рекуррентной процедуры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  <w:vertAlign w:val="superscript"/>
        </w:rPr>
        <w:t>й</w:t>
      </w:r>
      <w:r>
        <w:rPr>
          <w:sz w:val="24"/>
          <w:szCs w:val="24"/>
          <w:u w:val="single"/>
        </w:rPr>
        <w:t xml:space="preserve"> способ (решение частного вида уравнения (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>.6) в форме (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>.10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ссмотрим случай, когда матрица Г задается в диагональной фор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. В этом случае столбцовая форма уравнения (4.10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Н</m:t>
        </m:r>
      </m:oMath>
      <w:r>
        <w:rPr>
          <w:sz w:val="24"/>
          <w:szCs w:val="24"/>
        </w:rPr>
        <w:t xml:space="preserve"> принимает вид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/>
        </m:eqAr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040"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3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-ый столбец матрицы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В силу представления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0) в форм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3) можно записать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Тогда искомая матрица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римет вид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4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Из выраж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24) видно, что условие существования матриц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водиться к условию существования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что выполняется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–собственное значение матрицы Г.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сть теперь матрица Г не диагонализируема, тогда ее можно записать в канонической жордановой форм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-ая жорданова клетк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крат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так, ч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4"/>
          <w:szCs w:val="24"/>
        </w:rPr>
        <w:t xml:space="preserve">. Тогда подобно предыдущему случаю для отыскания матриц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будем иметь рекуррентную процедуру 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/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vertAlign w:val="superscript"/>
        </w:rPr>
        <w:t>й</w:t>
      </w:r>
      <w:r>
        <w:rPr>
          <w:sz w:val="24"/>
          <w:szCs w:val="24"/>
          <w:u w:val="single"/>
        </w:rPr>
        <w:t xml:space="preserve"> способ (решение частного вида уравнения (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 xml:space="preserve">.6) в форме </w:t>
      </w:r>
      <w:r>
        <w:rPr>
          <w:sz w:val="24"/>
          <w:szCs w:val="24"/>
          <w:u w:val="single"/>
        </w:rPr>
      </w:r>
      <m:oMath xmlns:m="http://schemas.openxmlformats.org/officeDocument/2006/math"/>
      <w:r>
        <w:rPr>
          <w:sz w:val="24"/>
          <w:szCs w:val="24"/>
          <w:u w:val="single"/>
        </w:rPr>
        <w:t>(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>.11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ссмотрим сначала случай, когда матрица Г имеет диагональную форму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>. В этом случае уравн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11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</m:oMath>
      <w:r>
        <w:rPr>
          <w:sz w:val="24"/>
          <w:szCs w:val="24"/>
        </w:rPr>
        <w:t xml:space="preserve"> в строчной форме принимает вид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</w:t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5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-я строка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-я строка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Из  матричного  соотношения 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5)  можно  записать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откуда для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  <w:szCs w:val="24"/>
        </w:rPr>
        <w:t xml:space="preserve"> получим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ab/>
        <w:tab/>
        <w:t xml:space="preserve"> </w:t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6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итоге искомая матрица M принимает вид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случае, когда  матрица Г имеет каноническую жорданову форм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крат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так, ч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4"/>
          <w:szCs w:val="24"/>
        </w:rPr>
        <w:t>. Аналогично рассмотренному случаю получим рекуррентную процедуру, записанную в силу  строчной структуры представления исходного уравнения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11) в обратном порядке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итоге для элементов матрицы M имеем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смотренные способы решения матричного уравнения Сильвестра не исчерпывают весь банк способов; с некоторыми из них можно ознакомиться в приводимой литературе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меры и задачи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.1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. Определить, разрешимо ли матричное уравн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относительно матрицы M, если матрицы S, R и U принимают значени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2. Определить, разрешимы ли матричные уравнения вида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относительно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а в случае разрешимости решить первым способом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имеют значения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/>
      <m:oMath xmlns:m="http://schemas.openxmlformats.org/officeDocument/2006/math"/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3. Решить матричное уравн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, используя кронекеровское произведение матриц и приведение уравнения к векторно - матричному виду для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из примеров а) - д)  задачи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.</w:t>
      </w:r>
    </w:p>
    <w:p>
      <w:pPr>
        <w:pStyle w:val="TextBody"/>
        <w:spacing w:lineRule="auto" w:line="240"/>
        <w:rPr>
          <w:sz w:val="24"/>
          <w:szCs w:val="24"/>
        </w:rPr>
      </w:pPr>
      <w:r/>
      <m:oMath xmlns:m="http://schemas.openxmlformats.org/officeDocument/2006/math"/>
      <w:r>
        <w:rPr>
          <w:sz w:val="24"/>
          <w:szCs w:val="24"/>
        </w:rPr>
        <w:t xml:space="preserve">9.4. Используя матричное уравнение (4.12), найти матрицы модального преобраз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приводящие к диагональному виду следующие матрицы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</m:e>
            <m:e/>
          </m:eqArr>
        </m:oMath>
      </m:oMathPara>
    </w:p>
    <w:p>
      <w:pPr>
        <w:pStyle w:val="TextBody"/>
        <w:tabs>
          <w:tab w:val="clear" w:pos="720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/>
                <m:e/>
              </m:d>
            </m:e>
            <m:e/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eqArr>
            <m:e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["/>
                  <m:endChr m:val="]"/>
                </m:dPr>
                <m:e/>
                <m:e/>
              </m:d>
              <m:d>
                <m:dPr>
                  <m:begChr m:val="["/>
                  <m:endChr m:val="]"/>
                </m:dPr>
                <m:e/>
                <m:e/>
              </m:d>
            </m:e>
            <m:e/>
          </m:eqArr>
        </m:oMath>
      </m:oMathPara>
    </w:p>
    <w:p>
      <w:pPr>
        <w:pStyle w:val="TextBody"/>
        <w:spacing w:lineRule="auto" w:line="240"/>
        <w:ind w:hanging="0"/>
        <w:rPr/>
      </w:pPr>
      <w:r/>
      <m:oMath xmlns:m="http://schemas.openxmlformats.org/officeDocument/2006/math"/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5. Путем перестановки произвольных столбцов матрицы преобраз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убедиться, что в диагональных матрицах, подобных матрицам а)</w:t>
      </w:r>
      <w:r>
        <w:rPr>
          <w:sz w:val="24"/>
          <w:szCs w:val="24"/>
          <w:lang w:val="en-US" w:eastAsia="en-US"/>
        </w:rPr>
      </w:r>
      <m:oMath xmlns:m="http://schemas.openxmlformats.org/officeDocument/2006/math"/>
      <w:r>
        <w:rPr>
          <w:sz w:val="24"/>
          <w:szCs w:val="24"/>
        </w:rPr>
        <w:t xml:space="preserve">и) задачи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4, происходит согласованная с перестановкой столбцов перестановка собственных чисел на диагонали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6. Найти матрицу преобразования подоб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для следующих пар подобных матриц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7. Используя формулу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24) для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решить матричное уравн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6) частного вида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10), где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диагональная матрица, для следующих композиций спект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Г</m:t>
            </m:r>
          </m:e>
        </m:d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и значений  матрицы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B,H:</m:t>
        </m:r>
      </m:oMath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вариантов задач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9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>1 Как указывалось в теоретической части, уравнение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6) при нулевой правой части имеет нетривиальное реш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в случае, если спектры матрицы S и -R совпадают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  <w:szCs w:val="24"/>
        </w:rPr>
        <w:t>. Таким образом, первым шагом решения задачи является установление факта совпадения спектров матриц S и -R . Характеристические уравнения матриц S и -R принимают вид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з приведенных характеристических уравнений матриц S и -R видно, что они идентичны, а следовательно, спектры матриц совпадают. Таким образом, уравн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меет нетривиальное решение. Найдем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используя первый, поэлементный способ. Уравнен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в поэлементной форме запишется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ремножив матрицы и сложив их поэлементно, получим матричное соотношение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две матрицы равны, то равны их элементы с одинаковыми индексами, в силу чего для элементов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получим систему скалярных соотношений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чевидно, что число линейно независимых условий в полученной системе только два. Воспользуемся первыми двумя соотношениями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Система уравнений относительно элементов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оказалось недоопределенной, так как содержит два уравнения относительно четырех неизвестных. Зададим два недостающих условия, положив, к примеру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в результате принимает вид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атриц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обрат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равняетс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окажем, что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, связанные друг с другом матричным уравнением (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12), при известных матри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могут быть найдены друг из друга с помощью отношений подобия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йствительно,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, наоборот,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заключение заметим, что произвольность назначения двух элементов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не сказалось на выполнении соотношения подобия, т.е. на связи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. Положим тепер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, в этом случае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принимают вид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спользуя соотношения подобия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, для последних получаем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7:28:00Z</dcterms:created>
  <dc:creator>WinKiller</dc:creator>
  <dc:description/>
  <dc:language>en-US</dc:language>
  <cp:lastModifiedBy>Ушаков</cp:lastModifiedBy>
  <cp:lastPrinted>2003-07-30T14:12:00Z</cp:lastPrinted>
  <dcterms:modified xsi:type="dcterms:W3CDTF">2006-05-30T08:38:00Z</dcterms:modified>
  <cp:revision>66</cp:revision>
  <dc:subject/>
  <dc:title>3</dc:title>
</cp:coreProperties>
</file>