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 МАТЕМАТИЧЕСКИЕ МОДЕЛИ “ВХОД-ВЫХОД”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УПРАВЛЕНИЯ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иболее общими математическими моделями динамических объектов с сосредоточенными параметрами являются их дифференциальные или разностные уравн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-выход»(ВВ). По виду протекающих в них процессов преобразования сигналов объекты и их модели принято подразделять на непрерывные и дискретные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1(О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.1). </w:t>
      </w:r>
      <w:r>
        <w:rPr>
          <w:i/>
          <w:sz w:val="24"/>
          <w:szCs w:val="24"/>
        </w:rPr>
        <w:t>Непрерывными</w:t>
      </w:r>
      <w:r>
        <w:rPr>
          <w:sz w:val="24"/>
          <w:szCs w:val="24"/>
        </w:rPr>
        <w:t xml:space="preserve"> называют объекты, входные и выходные сигналы которых являются функциями непрерывно изменяющейся независимой перемен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2(О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.2). </w:t>
      </w:r>
      <w:r>
        <w:rPr>
          <w:i/>
          <w:sz w:val="24"/>
          <w:szCs w:val="24"/>
        </w:rPr>
        <w:t>Дискретными</w:t>
      </w:r>
      <w:r>
        <w:rPr>
          <w:sz w:val="24"/>
          <w:szCs w:val="24"/>
        </w:rPr>
        <w:t xml:space="preserve"> называют объекты, входные и выходные сигналы которых являются функциями, определенные на конечном или счетном множестве значений переменной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объект является непрерывным и одномерным, то есть имеет один вход и один выход, то его динамика, в терминах «вход-выход» описываются обыкновенным дифференциальным уравн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го порядка: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входной сигнал объект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— выходной сигнал объе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Решение уравнения (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), зависящее как от входного сигнала, так и от начальных условий содержит в рамках данной модели всю информацию о протекающих в объекте процессах.</w:t>
      </w:r>
    </w:p>
    <w:p>
      <w:pPr>
        <w:pStyle w:val="TextBody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Непосредственная линеаризация уравнения движения (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1) относительно номинальной (опорной) траектории приводит к математической модели объекта в виде линейного дифференциального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-го порядка относительно отклонений входного и выходного сигналов объекта от их номинальных  значений:</w:t>
      </w:r>
    </w:p>
    <w:p>
      <w:pPr>
        <w:pStyle w:val="TextBody"/>
        <w:spacing w:lineRule="auto" w:line="24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i/>
          <w:sz w:val="24"/>
          <w:szCs w:val="24"/>
          <w:lang w:val="en-US"/>
        </w:rPr>
        <w:t>(t)y</w:t>
      </w:r>
      <w:r>
        <w:rPr>
          <w:i/>
          <w:sz w:val="24"/>
          <w:szCs w:val="24"/>
          <w:vertAlign w:val="superscript"/>
          <w:lang w:val="en-US"/>
        </w:rPr>
        <w:t xml:space="preserve">(n) </w:t>
      </w:r>
      <w:r>
        <w:rPr>
          <w:sz w:val="24"/>
          <w:szCs w:val="24"/>
          <w:lang w:val="en-US"/>
        </w:rPr>
        <w:t xml:space="preserve">+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i/>
          <w:sz w:val="24"/>
          <w:szCs w:val="24"/>
          <w:lang w:val="en-US"/>
        </w:rPr>
        <w:t>(t)y</w:t>
      </w:r>
      <w:r>
        <w:rPr>
          <w:i/>
          <w:sz w:val="24"/>
          <w:szCs w:val="24"/>
          <w:vertAlign w:val="superscript"/>
          <w:lang w:val="en-US"/>
        </w:rPr>
        <w:t>(n-1</w:t>
      </w:r>
      <w:r>
        <w:rPr>
          <w:i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+ … +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  <w:lang w:val="en-US"/>
        </w:rPr>
        <w:t>(t)y(t)</w:t>
      </w:r>
      <w:r>
        <w:rPr>
          <w:sz w:val="24"/>
          <w:szCs w:val="24"/>
          <w:lang w:val="en-US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i/>
          <w:sz w:val="24"/>
          <w:szCs w:val="24"/>
          <w:lang w:val="en-US"/>
        </w:rPr>
        <w:t>(t)um</w:t>
      </w:r>
      <w:r>
        <w:rPr>
          <w:sz w:val="24"/>
          <w:szCs w:val="24"/>
          <w:lang w:val="en-US"/>
        </w:rPr>
        <w:t xml:space="preserve"> + …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i/>
          <w:sz w:val="24"/>
          <w:szCs w:val="24"/>
          <w:lang w:val="en-US"/>
        </w:rPr>
        <w:t>(t)u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(8.2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/>
      <m:oMath xmlns:m="http://schemas.openxmlformats.org/officeDocument/2006/math"/>
      <w:r>
        <w:rPr>
          <w:sz w:val="24"/>
          <w:szCs w:val="24"/>
          <w:lang w:val="en-US"/>
        </w:rPr>
        <w:t xml:space="preserve"> 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ыражение (8.2) называют уравнением в отклонениях или в вариациях; объекты, математические модели которых могут быть представлены в виде уравнения (8.2), называются </w:t>
      </w:r>
      <w:r>
        <w:rPr>
          <w:i/>
          <w:sz w:val="24"/>
          <w:szCs w:val="24"/>
        </w:rPr>
        <w:t>непрерывными линейными объектами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объект стационарный, то все коэффициенты уравнения (8.2) являются постоянными величинами, т.е.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и  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</w:rPr>
        <w:t xml:space="preserve"> , 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</w:rPr>
        <w:t xml:space="preserve"> =</w:t>
      </w:r>
      <w:r>
        <w:rPr>
          <w:i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  <w:szCs w:val="24"/>
        </w:rPr>
        <w:t xml:space="preserve"> , так, что уравнение (8.2) может быть записано в вид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A(p)y(t) = B(p)U(t),</w:t>
        <w:tab/>
      </w:r>
      <w:r>
        <w:rPr>
          <w:sz w:val="24"/>
          <w:szCs w:val="24"/>
          <w:lang w:val="en-US"/>
        </w:rPr>
        <w:tab/>
        <w:tab/>
        <w:tab/>
        <w:tab/>
        <w:t xml:space="preserve">     (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.3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 </w:t>
      </w:r>
      <w:r>
        <w:rPr>
          <w:i/>
          <w:sz w:val="24"/>
          <w:szCs w:val="24"/>
          <w:lang w:val="en-US"/>
        </w:rPr>
        <w:t>A(p) = a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i/>
          <w:sz w:val="24"/>
          <w:szCs w:val="24"/>
          <w:lang w:val="en-US"/>
        </w:rPr>
        <w:t xml:space="preserve"> p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  <w:lang w:val="en-US"/>
        </w:rPr>
        <w:t xml:space="preserve"> + a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i/>
          <w:sz w:val="24"/>
          <w:szCs w:val="24"/>
          <w:lang w:val="en-US"/>
        </w:rPr>
        <w:t xml:space="preserve"> p</w:t>
      </w:r>
      <w:r>
        <w:rPr>
          <w:i/>
          <w:sz w:val="24"/>
          <w:szCs w:val="24"/>
          <w:vertAlign w:val="superscript"/>
          <w:lang w:val="en-US"/>
        </w:rPr>
        <w:t>n – 1</w:t>
      </w:r>
      <w:r>
        <w:rPr>
          <w:i/>
          <w:sz w:val="24"/>
          <w:szCs w:val="24"/>
          <w:lang w:val="en-US"/>
        </w:rPr>
        <w:t xml:space="preserve"> + … + a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  <w:lang w:val="en-US"/>
        </w:rPr>
        <w:t>; B(p) = b</w:t>
      </w:r>
      <w:r>
        <w:rPr>
          <w:i/>
          <w:sz w:val="24"/>
          <w:szCs w:val="24"/>
          <w:vertAlign w:val="subscript"/>
          <w:lang w:val="en-US"/>
        </w:rPr>
        <w:t xml:space="preserve">0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  <w:vertAlign w:val="superscript"/>
          <w:lang w:val="en-US"/>
        </w:rPr>
        <w:t>m</w:t>
      </w:r>
      <w:r>
        <w:rPr>
          <w:i/>
          <w:sz w:val="24"/>
          <w:szCs w:val="24"/>
          <w:lang w:val="en-US"/>
        </w:rPr>
        <w:t xml:space="preserve"> + b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i/>
          <w:sz w:val="24"/>
          <w:szCs w:val="24"/>
          <w:lang w:val="en-US"/>
        </w:rPr>
        <w:t xml:space="preserve"> p</w:t>
      </w:r>
      <w:r>
        <w:rPr>
          <w:i/>
          <w:sz w:val="24"/>
          <w:szCs w:val="24"/>
          <w:vertAlign w:val="superscript"/>
          <w:lang w:val="en-US"/>
        </w:rPr>
        <w:t>m – 1</w:t>
      </w:r>
      <w:r>
        <w:rPr>
          <w:i/>
          <w:sz w:val="24"/>
          <w:szCs w:val="24"/>
          <w:lang w:val="en-US"/>
        </w:rPr>
        <w:t xml:space="preserve"> + … </w:t>
      </w:r>
      <w:r>
        <w:rPr>
          <w:i/>
          <w:sz w:val="24"/>
          <w:szCs w:val="24"/>
        </w:rPr>
        <w:t xml:space="preserve">+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>Многочлен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зывается</w:t>
      </w:r>
      <w:r>
        <w:rPr>
          <w:i/>
          <w:sz w:val="24"/>
          <w:szCs w:val="24"/>
        </w:rPr>
        <w:t xml:space="preserve"> характеристическим многочленом, </w:t>
      </w:r>
      <w:r>
        <w:rPr>
          <w:sz w:val="24"/>
          <w:szCs w:val="24"/>
        </w:rPr>
        <w:t xml:space="preserve">а уравнение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 xml:space="preserve">    (8</w:t>
      </w:r>
      <w:r>
        <w:rPr>
          <w:sz w:val="24"/>
          <w:szCs w:val="24"/>
          <w:lang w:val="en-US"/>
        </w:rPr>
        <w:t>.4)</w:t>
      </w:r>
    </w:p>
    <w:p>
      <w:pPr>
        <w:pStyle w:val="TextBody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</w:rPr>
        <w:t>характеристическим уравнением.</w:t>
      </w:r>
    </w:p>
    <w:p>
      <w:pPr>
        <w:pStyle w:val="TextBody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ыходной сигнал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объекта, описываемого уравнением (8.3), зависит как от входного сигнала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так и от его предыстории (до момента приложения входного сигнала), определяемой заданными начальными условиями для выходного сигнала и его производных при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0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(0) =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  <w:vertAlign w:val="superscript"/>
        </w:rPr>
        <w:t>(0)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  <w:vertAlign w:val="superscript"/>
        </w:rPr>
        <w:t>(1)</w:t>
      </w:r>
      <w:r>
        <w:rPr>
          <w:i/>
          <w:sz w:val="24"/>
          <w:szCs w:val="24"/>
        </w:rPr>
        <w:t xml:space="preserve"> , … ,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perscript"/>
        </w:rPr>
        <w:t>(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  <w:vertAlign w:val="superscript"/>
        </w:rPr>
        <w:t>-1)</w:t>
      </w:r>
      <w:r>
        <w:rPr>
          <w:i/>
          <w:sz w:val="24"/>
          <w:szCs w:val="24"/>
        </w:rPr>
        <w:t xml:space="preserve">(0) =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  <w:vertAlign w:val="superscript"/>
        </w:rPr>
        <w:t>(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  <w:vertAlign w:val="superscript"/>
        </w:rPr>
        <w:t>-1)</w:t>
      </w:r>
      <w:r>
        <w:rPr>
          <w:sz w:val="24"/>
          <w:szCs w:val="24"/>
        </w:rPr>
        <w:t xml:space="preserve"> .</w:t>
        <w:tab/>
        <w:t xml:space="preserve"> </w:t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8.5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Общее решение уравнения (8.3) целесообразно в соответствии с характером причинно-следственных связей представить в виде суммы двух слагаемых:</w:t>
      </w:r>
    </w:p>
    <w:p>
      <w:pPr>
        <w:pStyle w:val="TextBody"/>
        <w:spacing w:lineRule="auto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      (8.6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ервое слагаемое в выражении (8.6), равно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вободны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вижением</w:t>
      </w:r>
      <w:r>
        <w:rPr>
          <w:sz w:val="24"/>
          <w:szCs w:val="24"/>
        </w:rPr>
        <w:t xml:space="preserve"> объекта. Оно представляет собой общее решение соответствующего равенству (8.3) однородного уравнения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=0,</w:t>
      </w:r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- систем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о независимых решений однородного уравнения (фундаментальная система решений):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.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произвольные постоянные, определяемые из начальных условий (8.5):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p>
                      <m:e/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p>
                      <m:e/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sSup>
                      <m:e/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8.7)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все корни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характеристического уравнения (8.4) различны и вещественны, тогда система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о независимых решений однородного уравнения имеет вид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; свободное движение объекта в этом случае равно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4"/>
          <w:szCs w:val="24"/>
        </w:rPr>
        <w:t>.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8.8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среди всех различных корней характеристического уравнения имеются пары комплексно-сопряженных корней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szCs w:val="24"/>
          <w:lang w:val="en-US"/>
        </w:rPr>
        <w:t>j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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, тогда каждой паре корней соответствуют два линейно независимых вещественных частных решени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Каждому вещественному корню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уравнения (8.4), имеющему кратность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оответствует ровн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линейно независимых частных решения следующего вид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….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; каждой паре комплексно-сопряженных корн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j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кратностью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уют ровно 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линейно независимых вещественных частных решения однородного уравнения:</w:t>
      </w:r>
    </w:p>
    <w:p>
      <w:pPr>
        <w:pStyle w:val="TextBody"/>
        <w:spacing w:lineRule="auto" w:line="240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  <w:tab/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8.9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вободное движение объекта обусловлено только ненулевыми начальными условиями и не зависит от входного сигнала объекта. Второе слагаемое  в выражении (8.6) равно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ab/>
        <w:t xml:space="preserve">  </w:t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8.10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-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- весовая функция объекта, представляющая собой реакцию объекта в момент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на воздействие в виде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функции, приложенное на его входе в момент времени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sz w:val="24"/>
          <w:szCs w:val="24"/>
        </w:rPr>
        <w:t xml:space="preserve"> при условии, что до момента приложения воздействия выходной сигнал и все его производные равны нулю, т.е. объект находится в состоянии равновесия. Весовая функция стационарного физически возможного объекта удовлетворяет условию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-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 xml:space="preserve">)=0 </w:t>
      </w: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&lt;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его исчерпывающей характеристикой во временной области в рамках рассматриваемой модели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Соотношение (8.10) определяет так называемое </w:t>
      </w:r>
      <w:r>
        <w:rPr>
          <w:i/>
          <w:sz w:val="24"/>
          <w:szCs w:val="24"/>
        </w:rPr>
        <w:t>вынужденно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вижение</w:t>
      </w:r>
      <w:r>
        <w:rPr>
          <w:sz w:val="24"/>
          <w:szCs w:val="24"/>
        </w:rPr>
        <w:t xml:space="preserve"> объекта, которое представляет собой единственное частное решение уравнения (8.3), удовлетворяющее нулевым начальным условиям. Вынужденное движение полностью определяется характером входного сигнала и не зависит от начальных условий. При нулевых начальных условиях полное движение объекта равно его вынужденному движению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д </w:t>
      </w:r>
      <w:r>
        <w:rPr>
          <w:i/>
          <w:sz w:val="24"/>
          <w:szCs w:val="24"/>
        </w:rPr>
        <w:t>установившимся движением</w:t>
      </w:r>
      <w:r>
        <w:rPr>
          <w:sz w:val="24"/>
          <w:szCs w:val="24"/>
        </w:rPr>
        <w:t xml:space="preserve"> объекта понимают значение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что эквивалентно тому, что входной сигнал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приложен к объекту 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, т.е. установившееся движение описывается соотношением: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nary>
      </m:oMath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8.11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счерпывающей характеристикой линейного непрерывного объекта в частотной области в рамках модели (8.3) является его передаточная функци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равная отношению изображений по Лапласу выходного сигнала к входному, которая может быть получена непосредственно по уравнению движения объекта (8.3) применением к обеим частям преобразования Лапласа при нулевых начальных условиях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,</w:t>
        <w:tab/>
        <w:tab/>
        <w:tab/>
        <w:tab/>
        <w:t xml:space="preserve">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(8.12)</w:t>
      </w:r>
    </w:p>
    <w:p>
      <w:pPr>
        <w:pStyle w:val="TextBody"/>
        <w:spacing w:lineRule="auto" w:line="240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- изображения по Лапласу соответственно входного и выходного сигналов;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)|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  <w:vertAlign w:val="subscript"/>
        </w:rPr>
        <w:t xml:space="preserve"> = 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i/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)|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  <w:vertAlign w:val="subscript"/>
        </w:rPr>
        <w:t xml:space="preserve"> =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i/>
          <w:sz w:val="24"/>
          <w:szCs w:val="24"/>
          <w:vertAlign w:val="subscript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Из выражения (8.12) следует, что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 =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/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(8.13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Между весовой и передаточной функциями имеет место взаимно однозначное соответствие, устанавливаемое преобразованием Лапласа:</w:t>
      </w:r>
    </w:p>
    <w:p>
      <w:pPr>
        <w:pStyle w:val="TextBody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i/>
          <w:sz w:val="24"/>
          <w:szCs w:val="24"/>
        </w:rPr>
        <w:t xml:space="preserve">;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i/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8.14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абсцисса сходимости интеграл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астности, если все корни характеристического уравнения объекта являются различными, весовая функция определяется по передаточной функции следующим соотношением: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 xml:space="preserve">   (8.15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Задача определения выходного сигнала объекта (8.3) при известном входном сигнале и заданных начальных условиях (8.5) может быть решена по следующей схем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1. Определяется общее решение соответствующего (8.3) однородного уравнения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 = 0: 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8.16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 По известным начальным условиям (8.5) составляется система уравнений (8.7), единственным образом определяющая постоянные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……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3. Найденные значения постоянных подставляются в выражение (8.16) и тем самым определяется свободное движение объе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4. С помощью соотношений (8.13) и (8.14), свойств преобразования Лапл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а, таблицы оригиналов и их изображений находятся передаточна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весова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функции объе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5. По найденной весовой функции и известному входному сигналу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определяется вынужденная компонента движения:</w:t>
      </w:r>
    </w:p>
    <w:p>
      <w:pPr>
        <w:pStyle w:val="TextBody"/>
        <w:spacing w:lineRule="auto" w:line="240"/>
        <w:ind w:left="72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  (8.17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Находится полное движение объекта путем сложения его свободного и вынужденного движений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Другим возможным способом решения данной задачи, не связанным с определением весовой функции, является операционный метод: к обеим частям уравнения (8.3) применяется преобразование Лапласа с учетом заданных начальных условий; полученное выражение разрешается относительно изображения выходного сигнала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по которому с помощью свойств преобразования Лапласа, таблицы оригиналов и их изображений отыскивается искомый оригинал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, представляющий собой решение задач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следование основных характеристик «вход-выход» дискрет-ных моделей непрерывных объектов и характеристик дискретных объектов сводится к анализу соответствующих линеаризованных разностных уравнений, связывающий выборочные (дискретные) значения входного и выходного сигналов объекта. Разностное уравнение стационарной линейной дискретной модели может быть записано в следующем виде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8.18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), y(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– выборочные значения входного и выходного сигналов соответственно;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0, 1, 2,… - текущее дискретное время. Считается, что входной сигнал поступает на объект с момента времени </w:t>
      </w:r>
      <w:r>
        <w:rPr>
          <w:i/>
          <w:sz w:val="24"/>
          <w:szCs w:val="24"/>
        </w:rPr>
        <w:t>к=</w:t>
      </w:r>
      <w:r>
        <w:rPr>
          <w:sz w:val="24"/>
          <w:szCs w:val="24"/>
        </w:rPr>
        <w:t xml:space="preserve">0, т.е.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=0, при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&lt;0 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ввести оператор опережения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</w:rPr>
        <w:t xml:space="preserve">, определяемый как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(к+1),</w:t>
      </w:r>
      <w:r>
        <w:rPr>
          <w:sz w:val="24"/>
          <w:szCs w:val="24"/>
        </w:rPr>
        <w:t xml:space="preserve"> то уравнение (8.18) можно записать в следующем виде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A(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lang w:val="en-US"/>
        </w:rPr>
        <w:t>)y(k)=B(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lang w:val="en-US"/>
        </w:rPr>
        <w:t xml:space="preserve">)u(k),      </w:t>
        <w:tab/>
        <w:tab/>
        <w:tab/>
        <w:tab/>
        <w:tab/>
        <w:t xml:space="preserve">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.19)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где</w:t>
      </w:r>
    </w:p>
    <w:p>
      <w:pPr>
        <w:pStyle w:val="TextBody"/>
        <w:spacing w:lineRule="auto" w:line="240"/>
        <w:jc w:val="center"/>
        <w:rPr/>
      </w:pPr>
      <w:r>
        <w:rPr>
          <w:i/>
          <w:sz w:val="24"/>
          <w:szCs w:val="24"/>
          <w:lang w:val="en-US"/>
        </w:rPr>
        <w:t>A(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lang w:val="en-US"/>
        </w:rPr>
        <w:t>)=a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  <w:lang w:val="en-US"/>
        </w:rPr>
        <w:t>+a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vertAlign w:val="superscript"/>
          <w:lang w:val="en-US"/>
        </w:rPr>
        <w:t>n-1</w:t>
      </w:r>
      <w:r>
        <w:rPr>
          <w:i/>
          <w:sz w:val="24"/>
          <w:szCs w:val="24"/>
          <w:lang w:val="en-US"/>
        </w:rPr>
        <w:t>+…+a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  <w:lang w:val="en-US"/>
        </w:rPr>
        <w:t>;        B(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lang w:val="en-US"/>
        </w:rPr>
        <w:t>)=b</w:t>
      </w:r>
      <w:r>
        <w:rPr>
          <w:i/>
          <w:sz w:val="24"/>
          <w:szCs w:val="24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vertAlign w:val="superscript"/>
          <w:lang w:val="en-US"/>
        </w:rPr>
        <w:t>m</w:t>
      </w:r>
      <w:r>
        <w:rPr>
          <w:i/>
          <w:sz w:val="24"/>
          <w:szCs w:val="24"/>
          <w:lang w:val="en-US"/>
        </w:rPr>
        <w:t>+b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4"/>
          <w:szCs w:val="24"/>
        </w:rPr>
        <w:t></w:t>
      </w:r>
      <w:r>
        <w:rPr>
          <w:i/>
          <w:sz w:val="24"/>
          <w:szCs w:val="24"/>
          <w:vertAlign w:val="superscript"/>
          <w:lang w:val="en-US"/>
        </w:rPr>
        <w:t>m-1</w:t>
      </w:r>
      <w:r>
        <w:rPr>
          <w:i/>
          <w:sz w:val="24"/>
          <w:szCs w:val="24"/>
          <w:lang w:val="en-US"/>
        </w:rPr>
        <w:t>+…+b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i/>
          <w:sz w:val="24"/>
          <w:szCs w:val="24"/>
          <w:lang w:val="en-US"/>
        </w:rPr>
        <w:t>.</w:t>
      </w:r>
    </w:p>
    <w:p>
      <w:pPr>
        <w:pStyle w:val="TextBody"/>
        <w:spacing w:lineRule="auto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характеристическим многочленом</w:t>
      </w:r>
      <w:r>
        <w:rPr>
          <w:sz w:val="24"/>
          <w:szCs w:val="24"/>
        </w:rPr>
        <w:t xml:space="preserve">,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характеристическим уравнением</w:t>
      </w:r>
      <w:r>
        <w:rPr>
          <w:sz w:val="24"/>
          <w:szCs w:val="24"/>
        </w:rPr>
        <w:t xml:space="preserve"> дискретной модели (объекта). Степень характеристического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определяет порядок разностного уравнения (8.19) дискретной модели. Начальные условия, число которых равно порядку уравнения модели, определяются значениями выходного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момент времени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=0,1,…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-1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8.20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Уравнения (8.18) и (8.19) могут рассматриваться как рекуррентные соотношения для вычисления текущего значения выходного сигнала по прошлым значениям входа и выхода модели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пособы получения явных решений уравнения (8.18) дискретной модели полностью аналогичны рассмотренным методам для случая непрерывного времени. Общее решение соот-ветствующего (8.18) однородного урав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(8.21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авно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,</w:t>
        <w:tab/>
        <w:tab/>
      </w:r>
      <w:r>
        <w:rPr>
          <w:sz w:val="24"/>
          <w:szCs w:val="24"/>
          <w:lang w:val="en-US"/>
        </w:rPr>
        <w:tab/>
        <w:tab/>
        <w:tab/>
        <w:t xml:space="preserve">   </w:t>
      </w:r>
      <w:r>
        <w:rPr>
          <w:sz w:val="24"/>
          <w:szCs w:val="24"/>
        </w:rPr>
        <w:t>(8.22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– система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о независимых решений однородного уравнения (фундаментальная система решений)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- произвольные постоянные, определяемые по начальным условиям (8.20) из системы уравнений (8.8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все корни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характеристического уравнения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)=</w:t>
      </w:r>
      <w:r>
        <w:rPr>
          <w:sz w:val="24"/>
          <w:szCs w:val="24"/>
        </w:rPr>
        <w:t xml:space="preserve">0 различны и вещественны, то система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о независимых решений уравнения (8.21) имеет вид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; свободное движение (8.22) в этом случае равно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8.23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среди различных корней характеристического уравнения имеются пары комплексно сопряженных корн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соответствующие ей линейно независимые вещественные решения равны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. Каждому вещественному корн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характеристического уравнения кратност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оответствует ровн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линейно независимых решения однородного уравнения следующего вида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</w:rPr>
        <w:t xml:space="preserve">; каждой паре комплексно сопряженных корн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кратност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оответствуют ровно 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линейно независимых вещественных решения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случае простого нулевого корня характеристического уравнения трудностей не возникает, если счита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– символ Кронекера, равн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Найденое таким образом общее решение (8.22) однородного уравнения (8.21) представляет собой </w:t>
      </w:r>
      <w:r>
        <w:rPr>
          <w:i/>
          <w:sz w:val="24"/>
          <w:szCs w:val="24"/>
        </w:rPr>
        <w:t>свободное движение</w:t>
      </w:r>
      <w:r>
        <w:rPr>
          <w:sz w:val="24"/>
          <w:szCs w:val="24"/>
        </w:rPr>
        <w:t xml:space="preserve"> дискретной модели; это движение полностью определяется ненулевыми начальными условиями (8.20) и не зависит от входного сигнала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k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Частное решение неоднородного уравнения (8.18) может быть записано в следующем вид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>,</w:t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8.24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— дискретная весовая функция модели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ыражение (8.24) является дискретным аналогом интегральной свертки (8.10) и представляет собой </w:t>
      </w:r>
      <w:r>
        <w:rPr>
          <w:i/>
          <w:sz w:val="24"/>
          <w:szCs w:val="24"/>
        </w:rPr>
        <w:t xml:space="preserve">вынужденную </w:t>
      </w:r>
      <w:r>
        <w:rPr>
          <w:sz w:val="24"/>
          <w:szCs w:val="24"/>
        </w:rPr>
        <w:t xml:space="preserve">составляющую движения, которая полностью определяется характером входного сигнала и не зависит от начальных условий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ное движение дискретной модели складывается из её свободного и вынужденного движений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8.25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счерпывающей характеристикой линейной дискретной модели в частотной области (при нулевых начальных условиях) является её дискретная передаточная функци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, равная отношению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–изображений входного сигнала к входному, т.е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,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8.26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e>
        </m:nary>
      </m:oMath>
      <w:r>
        <w:rPr>
          <w:sz w:val="24"/>
          <w:szCs w:val="24"/>
        </w:rPr>
        <w:t xml:space="preserve">—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преобразования входного и выходного сигналов соответственно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Дискретная передаточная функция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может быть получена непосредственно по разностному уравнению (6.10) и определяется выражением, аналогичным соотношения (6.13):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8.27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ежду весовой и передаточной функциями имеет место взаимно однозначное соответствие, устанавливаемое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-преобразованием: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den>
            </m:f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nary>
          </m:e>
        </m:nary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Г- замкнутый контур, охватывающий все полюсы функции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).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большинстве практических случаев интегрирование функции комплексного аргумента не используется и при отыскании оригиналов используется разложение функции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табличны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изображение с целью использования таблиц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–изображений и соответствующих им оригиналов.</w:t>
      </w:r>
    </w:p>
    <w:p>
      <w:pPr>
        <w:pStyle w:val="Normal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е сделаем полезное замечани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ередаточная функция, записанная в виде отношения двух полиномов,  записанных по отрицательным степеня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соответственно для непрерывных и дискретных систем с единичным свободным членом знаменателя, представляет собой решение графа, к которому может быть применено правило Мейсона не касающихся контуров в инверсной постановке. Суть инверсного использования правила Мейсона  состоит в воссоздании класса графов со вложенными (касающимися) контурами минимальной размерности, эквивалентных в смысле решений этих графов в форме передаточной функции отношения «вход – выход». Построенный класс графов образует множество возможных структурных представлений  динамических систем, исследуемых с использованием моделей «вход-выход».</w:t>
      </w:r>
    </w:p>
    <w:p>
      <w:pPr>
        <w:pStyle w:val="Normal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ы и задачи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8.1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йти полное движение объект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=</w:t>
      </w:r>
      <w:r>
        <w:rPr>
          <w:sz w:val="24"/>
          <w:szCs w:val="24"/>
        </w:rPr>
        <w:t>2с</w:t>
      </w:r>
      <w:r>
        <w:rPr>
          <w:sz w:val="24"/>
          <w:szCs w:val="24"/>
          <w:lang w:val="en-US"/>
        </w:rPr>
        <w:t>os</w:t>
      </w:r>
      <w:r>
        <w:rPr>
          <w:sz w:val="24"/>
          <w:szCs w:val="24"/>
        </w:rPr>
        <w:t>3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начальные услов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; определить весовую и передаточную функцию объе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8.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. Найти полное движение дискретного объекта описываемого уравнением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8.3 Определить полное движение следующих объектов, описываемых уравнениями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 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t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 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t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8.4. Определить весовые функции следующих непрерывных объектов, описываемых  уравнениями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>8.5. Определить полное движение следующих дискретных объектов описываемых уравнениями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 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ение задачи 8.1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1. Корни характеристического уравнени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равн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поэтому общее решение однородного уравнени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равно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 По известным начальным условиям задачи составляем систему уравнений (8.8) относительно постоянных интегрирования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которая принимает вид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Отсюда получаем 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2,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/3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3. Определяем свободное движение объекта, которое на основании общего решения однородного уравнения рав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4. Поскольку для данной задач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о передаточная функция объекта согласно выражению (8.13)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</w:rPr>
        <w:t>. Весовая функция объекта определяется по найденной передаточной функции соотношением (8.15) и равна</w:t>
      </w:r>
    </w:p>
    <w:p>
      <w:pPr>
        <w:pStyle w:val="TextBody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>5. Вынужденная компонента движения в соответствии (8.10) определяется соотношением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τd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6. Полное движение объекта, удовлетворяющее заданным условиям, равно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Решение задачи 8.</w:t>
      </w:r>
      <w:r>
        <w:rPr>
          <w:sz w:val="24"/>
          <w:szCs w:val="24"/>
        </w:rPr>
        <w:t xml:space="preserve">2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Корни характеристического уравнения объек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рав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поэтому общее решение соответствующего дискретному объекту однородного уравнения имеет вид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Постоянны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пределяются по заданным начальным условиям с помощью системы уравнений: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3. Подстановкой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общее решение определяем свободное движение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4. Посколь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о дискретная передаточная функция объекта, согласно (8.27),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Дискретная весовая функция объекта определяется по найденной передаточной функции с помощью обратного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-преобразования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"/>
            </m:dPr>
            <m:e>
              <m:d>
                <m:dPr>
                  <m:begChr m:val="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"/>
                </m:dP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</m:d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>По таблица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-преобразований находи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что окончательно позволяет запис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5. Вынужденное движение объекта определяется по формуле (8.24)</w:t>
      </w:r>
    </w:p>
    <w:p>
      <w:pPr>
        <w:pStyle w:val="TextBody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6. Полное движение дискретного объекта равно</w:t>
      </w:r>
    </w:p>
    <w:p>
      <w:pPr>
        <w:pStyle w:val="TextBody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Gh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before="120" w:after="120"/>
      <w:jc w:val="center"/>
    </w:pPr>
    <w:rPr>
      <w:sz w:val="28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180"/>
    </w:pPr>
    <w:rPr>
      <w:sz w:val="24"/>
    </w:rPr>
  </w:style>
  <w:style w:type="paragraph" w:styleId="Ghb">
    <w:name w:val="ghb"/>
    <w:basedOn w:val="TextBodyIndent"/>
    <w:qFormat/>
    <w:pPr>
      <w:ind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4:03:00Z</dcterms:created>
  <dc:creator>WinKiller</dc:creator>
  <dc:description/>
  <dc:language>en-US</dc:language>
  <cp:lastModifiedBy>Ушаков</cp:lastModifiedBy>
  <cp:lastPrinted>2003-07-31T12:03:00Z</cp:lastPrinted>
  <dcterms:modified xsi:type="dcterms:W3CDTF">2006-05-30T08:38:00Z</dcterms:modified>
  <cp:revision>60</cp:revision>
  <dc:subject/>
  <dc:title>5</dc:title>
</cp:coreProperties>
</file>