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7. МОДЕЛИ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</w:rPr>
        <w:t>ВХОД-СОСТОЯНИЕ-ВЫХОД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</w:rPr>
        <w:t xml:space="preserve"> ОБЪЕКТО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УПРАВЛЕНИЯ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b/>
          <w:sz w:val="24"/>
        </w:rPr>
        <w:t>Определение 7.1.</w:t>
      </w:r>
      <w:r>
        <w:rPr>
          <w:sz w:val="24"/>
        </w:rPr>
        <w:t xml:space="preserve"> Динамическим объектом (объектом управления) называется восьмикомпонентный макровектор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</m:nary>
      </m:oMath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 xml:space="preserve">      </w:t>
      </w:r>
      <w:r>
        <w:rPr>
          <w:sz w:val="24"/>
        </w:rPr>
        <w:t>(7.1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где U – множество мгновен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-мерных входных (управляющих) воздейств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-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-мерных состояни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-множество мгновен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-мерных выходов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-множество моментов времени, образующих интервал управления и наблюдения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-множество допустимых входных воздействий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-множество выходных величин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-функция перехода объекта из некоторого предыдущего состоя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в момен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в последующее состоя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в мо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при помощи входного воздейств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- функция выхода объекта, которая определяет правило получения мгновенного значения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в мо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при переходе объекта из некоторого предыдущего состоя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в мо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под воздействием входного воздейств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В дальнейшем будем пользоваться редуцированным определением динамического объекта, опуская описание множест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 т.е. определять динамический объект как шестикомпонентный макровектор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</m:nary>
      </m:oMath>
      <w:r>
        <w:rPr>
          <w:sz w:val="24"/>
        </w:rPr>
        <w:t>.</w:t>
        <w:tab/>
        <w:tab/>
        <w:t xml:space="preserve"> </w:t>
        <w:tab/>
      </w:r>
      <w:r>
        <w:rPr>
          <w:sz w:val="24"/>
          <w:lang w:val="en-US"/>
        </w:rPr>
        <w:tab/>
        <w:tab/>
        <w:t xml:space="preserve">      </w:t>
      </w:r>
      <w:r>
        <w:rPr>
          <w:sz w:val="24"/>
        </w:rPr>
        <w:t>(7.2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В зависимости от структуры множеств и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се динамические объекты делятся на непрерывные динамические объекты (НДО); дискретные динамические объекты (ДДО); динамические объекты над конечными полями Галуа (конечные автоматы)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Определение 7.2(О7.2).</w:t>
      </w:r>
      <w:r>
        <w:rPr>
          <w:sz w:val="24"/>
        </w:rPr>
        <w:t xml:space="preserve"> </w:t>
      </w:r>
      <w:r>
        <w:rPr>
          <w:i/>
          <w:sz w:val="24"/>
        </w:rPr>
        <w:t>Непрерывные динамические объекты (НДО)</w:t>
      </w:r>
      <w:r>
        <w:rPr>
          <w:sz w:val="24"/>
        </w:rPr>
        <w:t xml:space="preserve"> характеризуются бесконечностью множест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и континуальностью множеств моментов времени управления и наблюдения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Функции перех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4"/>
        </w:rPr>
        <w:t xml:space="preserve"> и выход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 xml:space="preserve"> в непрерывных динамических объектах задаются в следующей форме: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(7.3)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     </w:t>
      </w:r>
      <w:r>
        <w:rPr>
          <w:sz w:val="24"/>
        </w:rPr>
        <w:t>(7.4)</w:t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Определение 7.3(О7.3).</w:t>
      </w:r>
      <w:r>
        <w:rPr>
          <w:sz w:val="24"/>
        </w:rPr>
        <w:t xml:space="preserve"> </w:t>
      </w:r>
      <w:r>
        <w:rPr>
          <w:i/>
          <w:sz w:val="24"/>
        </w:rPr>
        <w:t>Дискретные динамические объекты (ДДО)</w:t>
      </w:r>
      <w:r>
        <w:rPr>
          <w:sz w:val="24"/>
        </w:rPr>
        <w:t xml:space="preserve"> характеризуются той же, что и в непрерывном случае, структурой множест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но множество моментов времени управления и наблю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становится дискретным (счетным) так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есть интервал дискретност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- максимальное число дискретных моментов времени управления и наблюдени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. Если время на интервале управления и наблюдения измерять в чис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интервалов дискрет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может быть задано в форме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Функции пере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 дискретных динамических объектах управления задаются в следующей форме: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  <w:r>
        <w:rPr>
          <w:sz w:val="24"/>
        </w:rPr>
        <w:t>,</w:t>
        <w:tab/>
        <w:tab/>
        <w:tab/>
      </w:r>
      <w:r>
        <w:rPr>
          <w:sz w:val="24"/>
          <w:lang w:val="en-US"/>
        </w:rPr>
        <w:tab/>
        <w:tab/>
        <w:t xml:space="preserve">      </w:t>
      </w:r>
      <w:r>
        <w:rPr>
          <w:sz w:val="24"/>
        </w:rPr>
        <w:t>(7.5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  <w:r>
        <w:rPr>
          <w:sz w:val="24"/>
        </w:rPr>
        <w:t>.</w:t>
        <w:tab/>
        <w:tab/>
      </w:r>
      <w:r>
        <w:rPr>
          <w:sz w:val="24"/>
          <w:lang w:val="en-US"/>
        </w:rPr>
        <w:tab/>
        <w:tab/>
        <w:tab/>
        <w:t xml:space="preserve">      </w:t>
      </w:r>
      <w:r>
        <w:rPr>
          <w:sz w:val="24"/>
        </w:rPr>
        <w:t>(7.6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В выражениях (7.5) и (7.6) врем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выражено в чис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интервалов дискрет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или, что , то же самое, в числе тактов управления (наблюдения)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Определение 7.4(О7.4).</w:t>
      </w:r>
      <w:r>
        <w:rPr>
          <w:sz w:val="24"/>
        </w:rPr>
        <w:t xml:space="preserve"> </w:t>
      </w:r>
      <w:r>
        <w:rPr>
          <w:i/>
          <w:sz w:val="24"/>
        </w:rPr>
        <w:t>Конечные автоматы (КА)</w:t>
      </w:r>
      <w:r>
        <w:rPr>
          <w:sz w:val="24"/>
        </w:rPr>
        <w:t xml:space="preserve">. Если мощности множеств вход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, состоя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выход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конечны, а множество моментов времени управления и наблюдения дискретно (счетно) так, что выраженное в числе интервалов дискретности (тактов) оно записывается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</w:rPr>
        <w:t xml:space="preserve">, то такой дискретный динамический объект называется </w:t>
      </w:r>
      <w:r>
        <w:rPr>
          <w:i/>
          <w:sz w:val="24"/>
        </w:rPr>
        <w:t>конечным автоматом(КА)</w:t>
      </w:r>
      <w:r>
        <w:rPr>
          <w:sz w:val="24"/>
        </w:rPr>
        <w:t>.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>При этом векторные компоненты модельного представления КА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характеризуются принадлежностью их элементов простому полю Галуа </w:t>
      </w:r>
      <w:r>
        <w:rPr>
          <w:sz w:val="24"/>
          <w:lang w:val="en-US"/>
        </w:rPr>
        <w:t>GF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>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В силу конечности простого поля Галуа мощности множест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также конечны и характеризуются значениями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В большинстве практических случаев характеристика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простого поля Галуа принимает значение 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=</w:t>
      </w:r>
      <w:r>
        <w:rPr>
          <w:sz w:val="24"/>
        </w:rPr>
        <w:t xml:space="preserve">2 так, что </w:t>
      </w:r>
      <w:r>
        <w:rPr>
          <w:sz w:val="24"/>
          <w:lang w:val="en-US"/>
        </w:rPr>
        <w:t>GF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 =</w:t>
      </w:r>
      <w:r>
        <w:rPr>
          <w:sz w:val="24"/>
          <w:lang w:val="en-US"/>
        </w:rPr>
        <w:t>GF</w:t>
      </w:r>
      <w:r>
        <w:rPr>
          <w:sz w:val="24"/>
        </w:rPr>
        <w:t>(2)={0,1}, при этом конечные автоматы становятся двоичными динамическими системами (ДДС), имеющими две реализационные версии нелинейные ДДС (НДДС) и линейные ДДС (ЛДДС)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В теории конечных автоматов векторы в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, состоя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принято называть кодовыми последовательностями, кодовыми словами или просто кодами: код в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, код состоя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код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Функции перехода и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конечных автоматов формально задаются в виде (7.5) – (7.6)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  <w:r>
        <w:rPr>
          <w:sz w:val="24"/>
        </w:rPr>
        <w:t>,</w:t>
        <w:tab/>
        <w:tab/>
        <w:tab/>
      </w:r>
      <w:r>
        <w:rPr>
          <w:sz w:val="24"/>
          <w:lang w:val="en-US"/>
        </w:rPr>
        <w:tab/>
        <w:tab/>
        <w:t xml:space="preserve">      </w:t>
      </w:r>
      <w:r>
        <w:rPr>
          <w:sz w:val="24"/>
        </w:rPr>
        <w:t>(7.7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  <w:r>
        <w:rPr>
          <w:sz w:val="24"/>
        </w:rPr>
        <w:t>.</w:t>
        <w:tab/>
        <w:tab/>
        <w:tab/>
      </w:r>
      <w:r>
        <w:rPr>
          <w:sz w:val="24"/>
          <w:lang w:val="en-US"/>
        </w:rPr>
        <w:tab/>
        <w:tab/>
        <w:t xml:space="preserve">      </w:t>
      </w:r>
      <w:r>
        <w:rPr>
          <w:sz w:val="24"/>
        </w:rPr>
        <w:t>(7.8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Аналитическое представление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 форме (7.7) и (7.8) при </w:t>
      </w:r>
      <w:r>
        <w:rPr>
          <w:sz w:val="24"/>
          <w:lang w:val="en-US"/>
        </w:rPr>
        <w:t>p</w:t>
      </w:r>
      <w:r>
        <w:rPr>
          <w:sz w:val="24"/>
        </w:rPr>
        <w:t xml:space="preserve">=2 для НДДС - версии задается с использованием аппарата булевых функций, который опирается на исходное задание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 форме графов переходов и выходов автомата, а также их табличных аналогов. Аналитическое представление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 форме (7.7) и (7.8) при </w:t>
      </w:r>
      <w:r>
        <w:rPr>
          <w:sz w:val="24"/>
          <w:lang w:val="en-US"/>
        </w:rPr>
        <w:t>p</w:t>
      </w:r>
      <w:r>
        <w:rPr>
          <w:sz w:val="24"/>
        </w:rPr>
        <w:t xml:space="preserve">=2 для ЛДДС - версии конструируется с использованием аппарата </w:t>
      </w:r>
      <w:r>
        <w:rPr>
          <w:rFonts w:cs="ArtScript" w:ascii="ArtScript" w:hAnsi="ArtScript"/>
          <w:i/>
          <w:sz w:val="32"/>
          <w:szCs w:val="32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4"/>
        </w:rPr>
        <w:t xml:space="preserve"> преобразования последовательностей над простым полем Галуа, позволяющего построить модельные представления в форме передаточных функций и векторно-матричных описаний «вход-состояние-выход»(ВСВ)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Если прави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 описании непрерывных или дискретных объектов представимы в виде композиции линейных операций сложения и умножения матриц на вектор, то такие НДО и ДДО являются линейными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Так, для линейных непрерывных динамических объектов описание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принимает вид: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 xml:space="preserve">      </w:t>
      </w:r>
      <w:r>
        <w:rPr>
          <w:sz w:val="24"/>
        </w:rPr>
        <w:t>(7.9)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 xml:space="preserve">    </w:t>
      </w:r>
      <w:r>
        <w:rPr>
          <w:sz w:val="24"/>
        </w:rPr>
        <w:t>(7.10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Для линейных дискретных динамических объектов векторно-матричное описание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записывается в форм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  <w:tab/>
      </w:r>
      <w:r>
        <w:rPr>
          <w:sz w:val="24"/>
          <w:lang w:val="en-US"/>
        </w:rPr>
        <w:tab/>
        <w:t xml:space="preserve">    </w:t>
      </w:r>
      <w:r>
        <w:rPr>
          <w:sz w:val="24"/>
        </w:rPr>
        <w:t>(7.11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 xml:space="preserve">    </w:t>
      </w:r>
      <w:r>
        <w:rPr>
          <w:sz w:val="24"/>
        </w:rPr>
        <w:t>(7.12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>где в (7.9) – (7.12): А-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- матрица состояния; В-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>- матрица входа; С-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- матрица выхода; D-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- матрица передачи со входа на выход (матрица «вход-выход»). Следует заметить, что в большинстве физических объектов управл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является энергетически самой слабой переменной, в то время как выход объек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требует заметных энергетических затрат, поэтому прямые связи со входа на выход, представленные матриц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, чаще всего отсутствуют. В связи со сказанным в большинстве практических случаев матриц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в дальнейшем при рассмотрении моделей объектов будет опускаться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Очевидно, если в соответствии с (7.3) – (7.6) или (7.9) – (7.12) построить графы, используя для общего случая: 1) интеграторы для НДО и элементы задержки для ДДО; 2) нелинейные бло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>, а для линейного случая: 1) интеграторы для НДО и элементы задержки для ДДО; 2) линейные блоки в виде матричных усилителей и сумматоров, то получим графические представления непрерывных и дискретных динамических объектов в виде структурных схем</w:t>
      </w:r>
    </w:p>
    <w:p>
      <w:pPr>
        <w:pStyle w:val="TextBody"/>
        <w:spacing w:lineRule="auto" w:line="240"/>
        <w:rPr/>
      </w:pPr>
      <w:r>
        <w:rPr>
          <w:sz w:val="24"/>
        </w:rPr>
        <w:t>Модели вида (7.3)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</w:r>
      <m:oMath xmlns:m="http://schemas.openxmlformats.org/officeDocument/2006/math"/>
      <w:r>
        <w:rPr>
          <w:sz w:val="24"/>
        </w:rPr>
        <w:t xml:space="preserve"> (7.6)  или в линейном случае (7.9) </w:t>
      </w:r>
      <w:r>
        <w:rPr>
          <w:sz w:val="24"/>
          <w:lang w:val="en-US" w:eastAsia="en-US"/>
        </w:rPr>
      </w:r>
      <m:oMath xmlns:m="http://schemas.openxmlformats.org/officeDocument/2006/math"/>
      <w:r>
        <w:rPr>
          <w:sz w:val="24"/>
        </w:rPr>
        <w:t xml:space="preserve"> (7.12) носят название канонических моделей ВСВ динамических объектов. Для непрерывных объектов эта модель является дифференциальной, а для дискретных – рекуррентной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Линейные модели состояния (7.9) – (7.12) непрерывных и дискретных динамических объектов характеризуют динамическое отношение “вход – состояние – выход”, поэтому они позволяют построить модели “вход – выход” в виде передаточной матрицы,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4"/>
        </w:rPr>
        <w:t xml:space="preserve">-ый элемент которой представляет собой передаточную функцию сепаратного канала, связывающе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ый выхо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ым вход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Так, для непрерывных линейных объектов имеем передаточную матрицу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  <w:t xml:space="preserve">    </w:t>
      </w:r>
      <w:r>
        <w:rPr>
          <w:sz w:val="24"/>
        </w:rPr>
        <w:t>(7.13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с передаточной функци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го сепаратного канала 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  <w:tab/>
      </w:r>
      <w:r>
        <w:rPr>
          <w:sz w:val="24"/>
          <w:lang w:val="en-US"/>
        </w:rPr>
        <w:tab/>
        <w:t xml:space="preserve">    </w:t>
      </w:r>
      <w:r>
        <w:rPr>
          <w:sz w:val="24"/>
        </w:rPr>
        <w:t>(7.14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>Для линейных дискретных объектов управления соответственно можно записать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;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lang w:val="en-US"/>
        </w:rPr>
        <w:t xml:space="preserve">    </w:t>
      </w:r>
      <w:r>
        <w:rPr>
          <w:sz w:val="24"/>
        </w:rPr>
        <w:t>(7.15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</w:r>
      <w:r>
        <w:rPr>
          <w:sz w:val="24"/>
          <w:lang w:val="en-US"/>
        </w:rPr>
        <w:tab/>
        <w:t xml:space="preserve">    </w:t>
      </w:r>
      <w:r>
        <w:rPr>
          <w:sz w:val="24"/>
        </w:rPr>
        <w:t>(7.16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Здесь в (7.14) и (7.16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-ая строка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-ый столбец матрицы 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им линейный непрерывный динамический объект (ЛНДО), описываемый уравнениями (7.9) – (7.10), задающими модель ВСВ в дифференциальной форме с нулевой матрице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оставим задачу – отыскать интегральную форму модели ВСВ ЛНДО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Если воспользоваться принципом суперпозиции, который справедлив для линейных объектов, то можно записать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вободная составляющая движения, порожде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ак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вынужденная составляющая движения, порожде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 что 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Для вычис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ожим в исходной моде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получим однородное уравнение состояния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Будем иска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форм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— матрица, удовлетворяющая начальному услов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Подстанов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исходное однородное уравнение дает матричное дифференциальное уравнение для отыскания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Решение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будем искать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</w:rPr>
        <w:t xml:space="preserve">. Прямая подстановка последнего выражения в матричное уравнение относитель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водит тождеству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Таким образом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Для отыскания вынужденной составляющей движения в исходном уравнении полож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при этом будем искать составляющую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— неизвестная функция со значениями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. Если последнее  выражение подставить в исходную модель ВСВ, то получим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Если теперь учесть, что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нетрудн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учить в дифференциальной форм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>и соответственно в интегральной форме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4"/>
        </w:rPr>
        <w:t>,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что позволяет для вынужденной составляющей движения объекта управления записать 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4"/>
        </w:rPr>
        <w:t xml:space="preserve">,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Для выхода линейного непрерывного динамического объекта оказывается справедливым представление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C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бщий вид интегральной модели «вход–состояние–выход» линейного непрерывного динамического объекта принимает вид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C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гд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Интегральная запись модели ВСВ ЛНДО позволяет ввести в рассмотрение три основные динамические матрицы линейного непрерывного объекта: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фундаментальная матрица объекта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2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ереходная матрица объекта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3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весовая матрица объекта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Отметим основные свойства переходной матрицы линейного динамического объек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ind w:left="720" w:hanging="323"/>
        <w:rPr/>
      </w:pPr>
      <w:r>
        <w:rPr>
          <w:sz w:val="24"/>
        </w:rPr>
        <w:t xml:space="preserve">4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удовлетворяет матричному дифференциальному уравнению 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/>
      </w:pPr>
      <w:r>
        <w:rPr>
          <w:sz w:val="24"/>
        </w:rPr>
        <w:t xml:space="preserve">матриц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удовлетворяет сопряженному уравнению 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Очевидно, что ключевым моментом при изучении свойств интегральной модели “вход – состояние – выход” линейных непрерывных объектов является матричная экспонент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Интегральная форма записи модели ВСВ непрерывного объекта позволяет получить выражения для матриц состояния и входа рекуррентной модели “вход – состояние – выход” линейного дискретного объекта. Напомним содержательное отличие непрерывных и дискретных динамических объектов. Дискретный динамический объект реализует дискретную по времени с интерва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 xml:space="preserve"> выборку из управляемых переменных по  состоянию и выходу непрерывного динамического процесса. При этом переменные состояния между моментами выборки изменяются в соответствии с интегральной моделью состояния непрерывного объекта, переменные выхода изменяются по такому же закону, а переменные входа (управления) между моментами выборки фиксируются на уровне значений в предыдущий момент выборк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Учитывая сказанное, используя интегральную запись модели ВВС непрерывного динамического объекта, нетрудно получить связь между матрицами модели ВСВ дискретного и непрерывного объектов в форм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Δt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Δ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B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Здесь черточкой сверху отмечены матрицы дискретного динамического объе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Если в выражении для матрицы входа дискретного объекта осуществить интегрирование, то получим связь между матрицами ЛДДО и ЛНДО в вид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Δ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τ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t</m:t>
            </m:r>
          </m:sup>
        </m:sSub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Остановимся </w:t>
      </w:r>
      <w:r>
        <w:rPr>
          <w:i/>
          <w:sz w:val="24"/>
        </w:rPr>
        <w:t>на важных структурных свойствах</w:t>
      </w:r>
      <w:r>
        <w:rPr>
          <w:sz w:val="24"/>
        </w:rPr>
        <w:t xml:space="preserve"> динамических объектов как непрерывных, так и дискретных, которые удалось установить специалистам по теории систем лишь при изучении моделей ВСВ этих объектов. Ограничимся рассмотрением двух структурных свойств объектов управления (ОУ): </w:t>
      </w:r>
      <w:r>
        <w:rPr>
          <w:i/>
          <w:sz w:val="24"/>
        </w:rPr>
        <w:t>управляемости и наблюдаемости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Определение 7.5(О7.5).</w:t>
      </w:r>
      <w:r>
        <w:rPr>
          <w:sz w:val="24"/>
        </w:rPr>
        <w:t xml:space="preserve"> Объект с матрица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</w:t>
      </w:r>
      <w:r>
        <w:rPr>
          <w:i/>
          <w:sz w:val="24"/>
        </w:rPr>
        <w:t>полностью управляемым,</w:t>
      </w:r>
      <w:r>
        <w:rPr>
          <w:sz w:val="24"/>
        </w:rPr>
        <w:t xml:space="preserve"> если его можно из произвольного начального состоя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 перевести за конечное время в произвольное конечное состоя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4"/>
        </w:rPr>
        <w:t xml:space="preserve"> применив подходящим образом выбранное управляющее воздействие (возможно, даже неограниченное).</w:t>
      </w:r>
    </w:p>
    <w:p>
      <w:pPr>
        <w:pStyle w:val="TextBody"/>
        <w:spacing w:lineRule="auto" w:line="240"/>
        <w:rPr/>
      </w:pPr>
      <w:r>
        <w:rPr>
          <w:b/>
          <w:sz w:val="24"/>
        </w:rPr>
        <w:t>Определение 7.6(О.7.6).</w:t>
      </w:r>
      <w:r>
        <w:rPr>
          <w:sz w:val="24"/>
        </w:rPr>
        <w:t xml:space="preserve"> Объект с матрица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</w:t>
      </w:r>
      <w:r>
        <w:rPr>
          <w:i/>
          <w:sz w:val="24"/>
        </w:rPr>
        <w:t>полностью наблюдаемым</w:t>
      </w:r>
      <w:r>
        <w:rPr>
          <w:sz w:val="24"/>
        </w:rPr>
        <w:t xml:space="preserve"> на интервале наблю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 xml:space="preserve">, если его начальное состоя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 может быть определено на основе наблюдений за выход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а возможно, и вход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) в течение интервала наблюдения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Приведенные определения </w:t>
      </w:r>
      <w:r>
        <w:rPr>
          <w:i/>
          <w:sz w:val="24"/>
        </w:rPr>
        <w:t>управляемости</w:t>
      </w:r>
      <w:r>
        <w:rPr>
          <w:sz w:val="24"/>
        </w:rPr>
        <w:t xml:space="preserve"> и </w:t>
      </w:r>
      <w:r>
        <w:rPr>
          <w:i/>
          <w:sz w:val="24"/>
        </w:rPr>
        <w:t>наблюдаемости</w:t>
      </w:r>
      <w:r>
        <w:rPr>
          <w:sz w:val="24"/>
        </w:rPr>
        <w:t xml:space="preserve"> носят общий характер и построены без учета специфики объектов (непрерывный или дискретный). Ниже приводятся </w:t>
      </w:r>
      <w:r>
        <w:rPr>
          <w:i/>
          <w:sz w:val="24"/>
        </w:rPr>
        <w:t>критерии управляемости и наблюдаемости</w:t>
      </w:r>
      <w:r>
        <w:rPr>
          <w:sz w:val="24"/>
        </w:rPr>
        <w:t>, которые инвариантны относительно специфики динамических объектов.</w:t>
      </w:r>
    </w:p>
    <w:p>
      <w:pPr>
        <w:pStyle w:val="TextBody"/>
        <w:spacing w:lineRule="auto" w:line="240"/>
        <w:rPr/>
      </w:pPr>
      <w:r>
        <w:rPr>
          <w:i/>
          <w:sz w:val="24"/>
        </w:rPr>
        <w:t xml:space="preserve">Критерий управляемости 1. </w:t>
      </w:r>
      <w:r>
        <w:rPr>
          <w:sz w:val="24"/>
        </w:rPr>
        <w:t>Объект с парой матриц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полностью управляемым тогда и только тогда, когда матрица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⋮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 xml:space="preserve">    </w:t>
      </w:r>
      <w:r>
        <w:rPr>
          <w:sz w:val="24"/>
        </w:rPr>
        <w:t>(7.17)</w:t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имеет ранг, равны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т.е.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.</w:t>
        <w:tab/>
        <w:tab/>
        <w:tab/>
      </w:r>
      <w:r>
        <w:rPr>
          <w:sz w:val="24"/>
          <w:lang w:val="en-US"/>
        </w:rPr>
        <w:tab/>
        <w:tab/>
        <w:t xml:space="preserve">    </w:t>
      </w:r>
      <w:r>
        <w:rPr>
          <w:sz w:val="24"/>
        </w:rPr>
        <w:t>(7.18)</w:t>
      </w:r>
    </w:p>
    <w:p>
      <w:pPr>
        <w:pStyle w:val="TextBody"/>
        <w:spacing w:lineRule="auto" w:line="240"/>
        <w:rPr>
          <w:sz w:val="24"/>
        </w:rPr>
      </w:pPr>
      <w:r>
        <w:rPr>
          <w:i/>
          <w:sz w:val="24"/>
        </w:rPr>
        <w:t>Критерий управляемости 2.</w:t>
      </w:r>
      <w:r>
        <w:rPr>
          <w:sz w:val="24"/>
        </w:rPr>
        <w:t xml:space="preserve"> Пара матриц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полностью управляемой тогда и только тогда, когда матрица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ab/>
        <w:t xml:space="preserve">   </w:t>
      </w:r>
      <w:r>
        <w:rPr>
          <w:sz w:val="24"/>
        </w:rPr>
        <w:t xml:space="preserve"> (7.19)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является положительно определенной, т.е. имеет все положительные собственны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Матриц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определенная с помощью соотношения (7.17), называется </w:t>
      </w:r>
      <w:r>
        <w:rPr>
          <w:i/>
          <w:sz w:val="24"/>
        </w:rPr>
        <w:t xml:space="preserve">матрицей управляемости </w:t>
      </w:r>
      <w:r>
        <w:rPr>
          <w:sz w:val="24"/>
        </w:rPr>
        <w:t xml:space="preserve"> динамического объекта.</w:t>
      </w:r>
    </w:p>
    <w:p>
      <w:pPr>
        <w:pStyle w:val="TextBody"/>
        <w:spacing w:lineRule="auto" w:line="240"/>
        <w:rPr/>
      </w:pPr>
      <w:r>
        <w:rPr>
          <w:i/>
          <w:sz w:val="24"/>
        </w:rPr>
        <w:t>Критерий наблюдаемости 1</w:t>
      </w:r>
      <w:r>
        <w:rPr>
          <w:sz w:val="24"/>
        </w:rPr>
        <w:t xml:space="preserve">. Объект с парой матриц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полностью наблюдаемым тогда и только тогда, когда матрица</w:t>
      </w:r>
    </w:p>
    <w:p>
      <w:pPr>
        <w:pStyle w:val="TextBody"/>
        <w:spacing w:lineRule="auto" w:line="24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⋮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ab/>
        <w:tab/>
      </w:r>
      <w:r>
        <w:rPr>
          <w:sz w:val="24"/>
          <w:lang w:val="en-US"/>
        </w:rPr>
        <w:tab/>
        <w:t xml:space="preserve">   </w:t>
      </w:r>
      <w:r>
        <w:rPr>
          <w:sz w:val="24"/>
        </w:rPr>
        <w:t xml:space="preserve"> (7.20)</w:t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имеет ранг, равны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т.е.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i/>
          <w:sz w:val="24"/>
        </w:rPr>
        <w:t xml:space="preserve">Критерий наблюдаемости 2. </w:t>
      </w:r>
      <w:r>
        <w:rPr>
          <w:sz w:val="24"/>
        </w:rPr>
        <w:t xml:space="preserve">Пара матриц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полностью наблюдаемой тогда и только тогда, когда матрица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 xml:space="preserve">    </w:t>
      </w:r>
      <w:r>
        <w:rPr>
          <w:sz w:val="24"/>
        </w:rPr>
        <w:t>(7.21)</w:t>
      </w:r>
    </w:p>
    <w:p>
      <w:pPr>
        <w:pStyle w:val="TextBody"/>
        <w:spacing w:lineRule="auto" w:line="240"/>
        <w:ind w:hanging="0"/>
        <w:rPr/>
      </w:pPr>
      <w:r>
        <w:rPr>
          <w:sz w:val="24"/>
        </w:rPr>
        <w:t xml:space="preserve">является положительно определен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.е. имеет все положительные собственные знач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Матриц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определенная с помощью соотношения (7.20), называется </w:t>
      </w:r>
      <w:r>
        <w:rPr>
          <w:i/>
          <w:sz w:val="24"/>
        </w:rPr>
        <w:t xml:space="preserve">матрицей наблюдаемости </w:t>
      </w:r>
      <w:r>
        <w:rPr>
          <w:sz w:val="24"/>
        </w:rPr>
        <w:t>динамического объе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Завершим раздел алгоритмом построения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A,B,C,D)-</w:t>
      </w:r>
      <w:r>
        <w:rPr>
          <w:sz w:val="24"/>
          <w:lang w:val="en-US"/>
        </w:rPr>
        <w:t xml:space="preserve">  </w:t>
      </w:r>
      <w:r>
        <w:rPr>
          <w:sz w:val="24"/>
        </w:rPr>
        <w:t>модельного «вход-состояние-выход»-представления линейных непрерывных динамических объектов (ЛНДО) (7.9),(7.10) по их передаточным функциям (матрицам)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Φ(s)=Y(s)U</w:t>
      </w:r>
      <w:r>
        <w:rPr>
          <w:i/>
          <w:sz w:val="24"/>
          <w:vertAlign w:val="superscript"/>
          <w:lang w:val="en-US"/>
        </w:rPr>
        <w:t>-1</w:t>
      </w:r>
      <w:r>
        <w:rPr>
          <w:i/>
          <w:sz w:val="24"/>
          <w:lang w:val="en-US"/>
        </w:rPr>
        <w:t>(s)</w:t>
      </w:r>
      <w:r>
        <w:rPr>
          <w:sz w:val="24"/>
        </w:rPr>
        <w:t xml:space="preserve"> отношения «вход-выход»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АЛГОРИТМ 7.1</w:t>
      </w:r>
    </w:p>
    <w:p>
      <w:pPr>
        <w:pStyle w:val="TextBody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построения векторно-матричного  ВСВ-представления ЛНДО с  использованием моделей ВВ в виде передаточной функции.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>1.Выбрать базис ВСВ-представления ЛНДО вида (7.9),(7.10):</w:t>
      </w:r>
    </w:p>
    <w:p>
      <w:pPr>
        <w:pStyle w:val="TextBody"/>
        <w:spacing w:lineRule="auto" w:line="240"/>
        <w:ind w:firstLine="180"/>
        <w:rPr/>
      </w:pPr>
      <w:r>
        <w:rPr>
          <w:sz w:val="24"/>
        </w:rPr>
        <w:t>- канонический фробениусов управляемый;</w:t>
      </w:r>
    </w:p>
    <w:p>
      <w:pPr>
        <w:pStyle w:val="TextBody"/>
        <w:spacing w:lineRule="auto" w:line="240"/>
        <w:ind w:firstLine="180"/>
        <w:rPr/>
      </w:pPr>
      <w:r>
        <w:rPr>
          <w:sz w:val="24"/>
        </w:rPr>
        <w:t>- канонический фробениусов наблюдаемый;</w:t>
      </w:r>
    </w:p>
    <w:p>
      <w:pPr>
        <w:pStyle w:val="TextBody"/>
        <w:spacing w:lineRule="auto" w:line="240"/>
        <w:ind w:firstLine="180"/>
        <w:rPr>
          <w:sz w:val="24"/>
        </w:rPr>
      </w:pPr>
      <w:r>
        <w:rPr>
          <w:sz w:val="24"/>
        </w:rPr>
        <w:t>- физический.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>2.В случае:</w:t>
      </w:r>
    </w:p>
    <w:p>
      <w:pPr>
        <w:pStyle w:val="TextBody"/>
        <w:spacing w:lineRule="auto" w:line="240"/>
        <w:ind w:left="180" w:hanging="0"/>
        <w:rPr/>
      </w:pPr>
      <w:r>
        <w:rPr>
          <w:sz w:val="24"/>
        </w:rPr>
        <w:t xml:space="preserve">2.1.Канонического фробениусова управляемого и канонического фробениусова наблюдаемого базисов записать передаточную функцию ВВ </w:t>
      </w:r>
      <w:r>
        <w:rPr>
          <w:i/>
          <w:sz w:val="24"/>
          <w:lang w:val="en-US"/>
        </w:rPr>
        <w:t>Φ(s)=Y(s)U</w:t>
      </w:r>
      <w:r>
        <w:rPr>
          <w:i/>
          <w:sz w:val="24"/>
          <w:vertAlign w:val="superscript"/>
          <w:lang w:val="en-US"/>
        </w:rPr>
        <w:t>-1</w:t>
      </w:r>
      <w:r>
        <w:rPr>
          <w:i/>
          <w:sz w:val="24"/>
          <w:lang w:val="en-US"/>
        </w:rPr>
        <w:t>(s)</w:t>
      </w:r>
      <w:r>
        <w:rPr>
          <w:sz w:val="24"/>
        </w:rPr>
        <w:t xml:space="preserve">  в форме отношения двух полиномов, построенных по положительным степеням переменной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en-US"/>
        </w:rPr>
        <w:tab/>
        <w:t>(7.22)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  <w:lang w:val="en-US"/>
        </w:rPr>
        <w:t>2.2.</w:t>
      </w:r>
      <w:r>
        <w:rPr>
          <w:sz w:val="24"/>
        </w:rPr>
        <w:t xml:space="preserve">Физического базиса записать передаточную функцию ВВ в виде произведения передаточных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х последовательно соединенных функциональных компонентов таких как </w:t>
      </w:r>
      <w:r>
        <w:rPr>
          <w:i/>
          <w:sz w:val="24"/>
        </w:rPr>
        <w:t xml:space="preserve">исполнительный двигатель, усилительно-преобразовательное устройство, фильтр, корректирующее звено </w:t>
      </w:r>
      <w:r>
        <w:rPr>
          <w:sz w:val="24"/>
        </w:rPr>
        <w:t xml:space="preserve">и т.д.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осле чего каждую передаточную функц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писать в форме (7.22).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3.Записать передаточную функцию (7.22) по отрицательным степеня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перемен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, для чего числитель и знаменатель передаточной функции (7.22) разделить на член знаменателя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, так что в знаменателе передаточной функции образуется свободный член  равный единице, а передаточная функция (7.22) принимает вид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ab/>
        <w:tab/>
        <w:t>(7.23)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>где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.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>4.Построить структурное модельное представление ЛНДО, описываемое передаточной функцией (ПФ) вида (7.23) с единичным свободным членом знаменателя, на основе использования правила Мейсона не касающихся контуров, в соответствие с которым передаточная функция имеет реализацию в форме</w:t>
      </w:r>
      <w:r>
        <w:rPr>
          <w:i/>
          <w:sz w:val="24"/>
          <w:lang w:val="en-US"/>
        </w:rPr>
        <w:t xml:space="preserve"> n</w:t>
      </w:r>
      <w:r>
        <w:rPr>
          <w:sz w:val="24"/>
        </w:rPr>
        <w:t xml:space="preserve"> касающихся (вложенных в друг друга) контуров, передаточные функции которых заданы мультипликативными структурами из постоянного коэффици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сомножите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ри этом число прямых ветвей от входа к выходу структурной реализации  ПФ (7.23) определяется числом ненулевых членов числителя с передаточными функция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количество которых не превосход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5.Произвести разметку полученной в п.4 структурной реализации ПФ (7.23) с учетом того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есть передаточная функция интегрирующего звена (интегратора); при разметке выходам интеграторов в определенном порядке приписать переменные состоя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непосредственным входам интеграторов приписать переменную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- производную по времени от перемен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</w:r>
      <m:oMath xmlns:m="http://schemas.openxmlformats.org/officeDocument/2006/math"/>
    </w:p>
    <w:p>
      <w:pPr>
        <w:pStyle w:val="TextBody"/>
        <w:spacing w:lineRule="auto" w:line="240"/>
        <w:ind w:hanging="0"/>
        <w:rPr>
          <w:sz w:val="24"/>
          <w:lang w:val="en-US"/>
        </w:rPr>
      </w:pPr>
      <w:r>
        <w:rPr/>
        <w:t xml:space="preserve">6.Списать с размеченной в п.5 структурной реализации ПФ (7.23)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векторно-матричного ВСВ представления ЛНДО (7.9) и (7.10)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Примеры и задачи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7.1</w:t>
      </w:r>
      <w:r>
        <w:rPr>
          <w:sz w:val="24"/>
          <w:vertAlign w:val="superscript"/>
        </w:rPr>
        <w:t>*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Построить структурное представление непрерывного объекта управления, описываемого функцией пере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ида: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</w:rPr>
        <w:t>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гд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 помощью критериев управляемости и наблюдаемости исследовать объект на управляемость и наблюдаемость, составить передаточную функцию (матрицу) объе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.2. Построить структурные схемы непрерывных объектов управления, описываемых функциями перехода и выхода вида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  <w:lang w:val="en-US"/>
        </w:rPr>
        <w:t xml:space="preserve">а)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в)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</m:e>
        </m:eqAr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г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д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е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где 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ж)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из п.е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з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и)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из п.3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к)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те же, что в п.з), 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л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 xml:space="preserve">где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w:bookmarkStart w:id="0" w:name="OLE_LINK1"/>
      <w:bookmarkStart w:id="1" w:name="OLE_LINK1"/>
    </w:p>
    <w:p>
      <w:pPr>
        <w:pStyle w:val="TextBody"/>
        <w:spacing w:lineRule="auto" w:line="240"/>
        <w:rPr/>
      </w:pPr>
      <w:r>
        <w:rPr>
          <w:sz w:val="24"/>
        </w:rPr>
        <w:t xml:space="preserve">м)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bookmarkEnd w:id="1"/>
      <w:r>
        <w:rPr>
          <w:sz w:val="24"/>
        </w:rPr>
        <w:t>гд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</w:t>
      </w:r>
      <w:bookmarkStart w:id="2" w:name="OLE_LINK2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Start w:id="3" w:name="OLE_LINK3"/>
      <w:bookmarkEnd w:id="2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End w:id="3"/>
      <w:r>
        <w:rPr>
          <w:sz w:val="24"/>
        </w:rPr>
        <w:tab/>
      </w:r>
      <w:bookmarkStart w:id="4" w:name="OLE_LINK4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End w:id="4"/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w:bookmarkStart w:id="5" w:name="OLE_LINK5"/>
      <w:bookmarkStart w:id="6" w:name="OLE_LINK5"/>
    </w:p>
    <w:p>
      <w:pPr>
        <w:pStyle w:val="TextBody"/>
        <w:spacing w:lineRule="auto" w:line="240"/>
        <w:rPr/>
      </w:pPr>
      <w:r>
        <w:rPr>
          <w:sz w:val="24"/>
        </w:rPr>
        <w:t xml:space="preserve">н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bookmarkEnd w:id="6"/>
      <w:r>
        <w:rPr>
          <w:sz w:val="24"/>
        </w:rPr>
        <w:t xml:space="preserve"> где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bookmarkStart w:id="7" w:name="OLE_LINK6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End w:id="7"/>
      <w:r>
        <w:rPr>
          <w:sz w:val="24"/>
        </w:rPr>
        <w:tab/>
      </w:r>
      <w:bookmarkStart w:id="8" w:name="OLE_LINK7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End w:id="8"/>
    </w:p>
    <w:p>
      <w:pPr>
        <w:pStyle w:val="TextBody"/>
        <w:spacing w:lineRule="auto" w:line="240"/>
        <w:rPr/>
      </w:pPr>
      <w:bookmarkStart w:id="9" w:name="OLE_LINK8"/>
      <w:r>
        <w:rPr>
          <w:sz w:val="24"/>
        </w:rPr>
        <w:t xml:space="preserve">о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;</m:t>
        </m:r>
      </m:oMath>
      <w:bookmarkEnd w:id="9"/>
      <w:r>
        <w:rPr>
          <w:sz w:val="24"/>
        </w:rPr>
        <w:t xml:space="preserve"> где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Start w:id="10" w:name="OLE_LINK10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Start w:id="11" w:name="OLE_LINK11"/>
      <w:bookmarkEnd w:id="10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bookmarkEnd w:id="11"/>
    </w:p>
    <w:p>
      <w:pPr>
        <w:pStyle w:val="TextBody"/>
        <w:spacing w:lineRule="auto" w:line="240"/>
        <w:rPr/>
      </w:pPr>
      <w:r>
        <w:rPr>
          <w:sz w:val="24"/>
        </w:rPr>
        <w:t>7.3. Определить передаточные матрицы и функции сепаратных каналов линейных непрерывных объектов, описываемых функциями перехода и выхода из 7.2: п.п. е)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о)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7.4. Определить, управляемы и наблюдаемы ли объекты управления, а также управляемы и наблюдаемы ли они по каждому из входов и выходов (в случа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, если объекты описываются функциями перехода и выхода из п.п. е)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о)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7.5. Построить модели состояния линейных непрерывных объектов в форме функций пере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по заданным передаточным матрицам (функциям) “вход-выход”: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>а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ab/>
        <w:tab/>
        <w:t xml:space="preserve">          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>в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г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д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е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bookmarkStart w:id="12" w:name="OLE_LINK16"/>
      <w:r>
        <w:rPr>
          <w:sz w:val="24"/>
        </w:rPr>
        <w:t>ж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bookmarkEnd w:id="12"/>
      <w:r>
        <w:rPr>
          <w:sz w:val="24"/>
        </w:rPr>
        <w:t xml:space="preserve">               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з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и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 xml:space="preserve">           к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л)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.6. Построить структурные схемы дискретных объектов управления, описываемых функциями перехода и выхода:</w:t>
      </w:r>
    </w:p>
    <w:p>
      <w:pPr>
        <w:pStyle w:val="TextBody"/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>а)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в)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г)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.7. Определить передаточные матрицы и функции дискретных объектов примеров 7.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.8. Построить модель ВСВ дискретных объектов, заданных передаточными функциями (матрицами):</w:t>
      </w:r>
    </w:p>
    <w:p>
      <w:pPr>
        <w:pStyle w:val="TextBody"/>
        <w:spacing w:lineRule="auto" w:line="240"/>
        <w:rPr/>
      </w:pPr>
      <w:r>
        <w:rPr>
          <w:sz w:val="24"/>
        </w:rPr>
        <w:t>а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  <w:tab/>
        <w:tab/>
        <w:t>б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>в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>.</w:t>
        <w:tab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г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TextBody"/>
        <w:spacing w:lineRule="auto" w:line="240"/>
        <w:rPr/>
      </w:pPr>
      <w:r>
        <w:rPr>
          <w:sz w:val="24"/>
        </w:rPr>
        <w:t xml:space="preserve">7.9. Для значений интервалов дискретности 0.01 сек. и 0.1 сек. построить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дискретного описания непрерывных объектов из задачи 7.2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Решение вариантов задач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Решение задачи 7.1. Запишем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в координатной форме: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ля построения структурного представления объекта необходимы 3 интегратора, у которых входом </w:t>
      </w:r>
      <w:r>
        <w:rPr>
          <w:i/>
          <w:sz w:val="24"/>
          <w:lang w:val="en-US"/>
        </w:rPr>
        <w:t>j</w:t>
      </w:r>
      <w:r>
        <w:rPr>
          <w:sz w:val="24"/>
        </w:rPr>
        <w:t>-го интегратора является переменная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представленная в виде линейной комбинации выходов интегра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</w:rPr>
        <w:t xml:space="preserve"> и входного воздейств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, описываемой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-ой строкой функции пере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, при этом линейная комбинация формируется сумматором. Выход </w:t>
      </w:r>
      <w:r>
        <w:rPr>
          <w:i/>
          <w:sz w:val="24"/>
        </w:rPr>
        <w:t>у</w:t>
      </w:r>
      <w:r>
        <w:rPr>
          <w:sz w:val="24"/>
        </w:rPr>
        <w:t xml:space="preserve"> объекта управления является линейной комбинацией составляющих вектора состояния, который формируется с помощью усилительных элементов с коэффициентами усиления, равными коэффициентам при соответствующих составляющи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вектора состояния </w:t>
      </w:r>
      <w:r>
        <w:rPr>
          <w:i/>
          <w:sz w:val="24"/>
        </w:rPr>
        <w:t>х</w:t>
      </w:r>
      <w:r>
        <w:rPr>
          <w:sz w:val="24"/>
        </w:rPr>
        <w:t xml:space="preserve"> в функции вы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, и устройством суммирования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ля оценки управляемости и наблюдаемости объекта составим матрицы управляемости </w:t>
      </w:r>
      <w:r>
        <w:rPr>
          <w:i/>
          <w:sz w:val="24"/>
        </w:rPr>
        <w:t xml:space="preserve">М </w:t>
      </w:r>
      <w:r>
        <w:rPr>
          <w:sz w:val="24"/>
        </w:rPr>
        <w:t xml:space="preserve">и наблюдаемости </w:t>
      </w:r>
      <w:r>
        <w:rPr>
          <w:i/>
          <w:sz w:val="24"/>
        </w:rPr>
        <w:t xml:space="preserve">Т </w:t>
      </w:r>
      <w:r>
        <w:rPr>
          <w:sz w:val="24"/>
        </w:rPr>
        <w:t>в силу выражений (7.17) и (7.20):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m>
              <m:m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В соответствие с критериями управляемости и наблюдаемости в первых формулировках объект управления является полностью управляемым и наблюдаемым, так как 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ля того, чтобы воспользоваться критериями управляемости и наблюдаемости во вторых формулировках построим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, которые для рассматриваемого объекта управления принимают вид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Положительная определенность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очевидна. Для оценки положительной определенности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воспользуемся критерием </w:t>
      </w:r>
      <w:r>
        <w:rPr>
          <w:i/>
          <w:sz w:val="24"/>
        </w:rPr>
        <w:t xml:space="preserve">Сильвестра положительной определенности </w:t>
      </w:r>
      <w:r>
        <w:rPr>
          <w:sz w:val="24"/>
        </w:rPr>
        <w:t>матриц</w:t>
      </w:r>
      <w:r>
        <w:rPr>
          <w:i/>
          <w:sz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Пусть произвольная квадратная матриц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имеет вид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Рассмотрим определители подматриц (главные диагональные миноры) матрицы </w:t>
      </w:r>
      <w:r>
        <w:rPr>
          <w:i/>
          <w:sz w:val="24"/>
        </w:rPr>
        <w:t>Е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Тогда критерий положительной определенности матриц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состоит в выполнении условий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ля матрицы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имеем </w:t>
      </w:r>
    </w:p>
    <w:p>
      <w:pPr>
        <w:pStyle w:val="TextBody"/>
        <w:spacing w:lineRule="auto" w:line="24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Таким образом, </w:t>
      </w:r>
      <w:r>
        <w:rPr>
          <w:i/>
          <w:sz w:val="24"/>
        </w:rPr>
        <w:t>Р</w:t>
      </w:r>
      <w:r>
        <w:rPr>
          <w:sz w:val="24"/>
        </w:rPr>
        <w:t xml:space="preserve"> – положительно определенная матриц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пределим передаточную функцию (матрицу) “вход-выход” объекта. По определению передаточной функции (матрицы)</w:t>
      </w:r>
    </w:p>
    <w:p>
      <w:pPr>
        <w:pStyle w:val="TextBody"/>
        <w:spacing w:lineRule="auto" w:line="24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Upp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оставленные задачи решены.</w:t>
      </w:r>
    </w:p>
    <w:sectPr>
      <w:headerReference w:type="default" r:id="rId2"/>
      <w:footerReference w:type="default" r:id="rId3"/>
      <w:type w:val="nextPage"/>
      <w:pgSz w:w="8391" w:h="11906"/>
      <w:pgMar w:left="851" w:right="1021" w:gutter="0" w:header="720" w:top="1134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4:55:00Z</dcterms:created>
  <dc:creator>*</dc:creator>
  <dc:description/>
  <dc:language>en-US</dc:language>
  <cp:lastModifiedBy>Ушаков</cp:lastModifiedBy>
  <cp:lastPrinted>2003-09-22T10:08:00Z</cp:lastPrinted>
  <dcterms:modified xsi:type="dcterms:W3CDTF">2006-05-30T08:37:00Z</dcterms:modified>
  <cp:revision>103</cp:revision>
  <dc:subject/>
  <dc:title>7</dc:title>
</cp:coreProperties>
</file>