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 ДИСКРЕТНОЕ ПРЕДСТАВЛЕНИЕ СИГНА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ИСНЫЕ ФУНКЦИИ.ТЕОРЕМА В.КОТЕЛЬНИКОВА-К.ШЕННОН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дискретного представления сигналов как элементов функционального простран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меет две </w:t>
      </w:r>
      <w:r>
        <w:rPr>
          <w:i/>
          <w:sz w:val="24"/>
          <w:szCs w:val="24"/>
        </w:rPr>
        <w:t>постановочные версии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В первой постановочной версии</w:t>
      </w:r>
      <w:r>
        <w:rPr>
          <w:sz w:val="24"/>
          <w:szCs w:val="24"/>
        </w:rPr>
        <w:t xml:space="preserve"> , именуемой </w:t>
      </w:r>
      <w:r>
        <w:rPr>
          <w:i/>
          <w:sz w:val="24"/>
          <w:szCs w:val="24"/>
        </w:rPr>
        <w:t xml:space="preserve">прямой задачей </w:t>
      </w:r>
      <w:r>
        <w:rPr>
          <w:sz w:val="24"/>
          <w:szCs w:val="24"/>
        </w:rPr>
        <w:t xml:space="preserve">дискретного представления сигналов, ставится задача сопоставления произвольного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 ограниченной энергией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го дискретному численному представлению. Эта задача сводится к нахождению отображения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пространств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выбирается  из соображений обеспечения допустимой погрешности представления.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Прямой подход</w:t>
      </w:r>
      <w:r>
        <w:rPr>
          <w:sz w:val="24"/>
          <w:szCs w:val="24"/>
        </w:rPr>
        <w:t xml:space="preserve"> к решению такой задачи состоит в выборе не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мерного под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натянутого на систему линейно независимых функций, именуемых </w:t>
      </w:r>
      <w:r>
        <w:rPr>
          <w:i/>
          <w:sz w:val="24"/>
          <w:szCs w:val="24"/>
        </w:rPr>
        <w:t>базисными функциями</w:t>
      </w:r>
      <w:r>
        <w:rPr>
          <w:sz w:val="24"/>
          <w:szCs w:val="24"/>
        </w:rPr>
        <w:t xml:space="preserve"> и образующих </w:t>
      </w:r>
      <w:r>
        <w:rPr>
          <w:i/>
          <w:sz w:val="24"/>
          <w:szCs w:val="24"/>
        </w:rPr>
        <w:t>функциональны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азис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система </w:t>
      </w:r>
      <w:r>
        <w:rPr>
          <w:i/>
          <w:sz w:val="24"/>
          <w:szCs w:val="24"/>
        </w:rPr>
        <w:t>линейно–независимых функций</w: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о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услови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ыполняется почти всюду тогда и только тогда, к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ведем в рассмотрение линейное подпространств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натянутое на базисные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. Тогда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, то он представим в виде линейной комбинации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 этом набор коэффициентов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бразует векто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Напомним, чт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есть пространство со </w:t>
      </w:r>
      <w:r>
        <w:rPr>
          <w:i/>
          <w:sz w:val="24"/>
          <w:szCs w:val="24"/>
        </w:rPr>
        <w:t>скалярным произведением</w:t>
      </w:r>
      <w:r>
        <w:rPr>
          <w:sz w:val="24"/>
          <w:szCs w:val="24"/>
        </w:rPr>
        <w:t>, определяемым выражением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.</w:t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3)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огда искомое представление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в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виде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 найдется из векторно-матричного соотношения, полученного из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)-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3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4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ли в свернутой форме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5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6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w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7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, определенная в форме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7) называется </w:t>
      </w:r>
      <w:r>
        <w:rPr>
          <w:i/>
          <w:sz w:val="24"/>
          <w:szCs w:val="24"/>
        </w:rPr>
        <w:t>матрицей Грама.</w:t>
      </w:r>
      <w:r>
        <w:rPr>
          <w:sz w:val="24"/>
          <w:szCs w:val="24"/>
        </w:rPr>
        <w:t xml:space="preserve"> Она может быть использована для оценки линейной зависимости системы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Критерием линейной независимости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является положительность определителя матрицы Грамм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то для любого век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уществует единственный вектор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задаваемый представлением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  <w:tab/>
        <w:tab/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8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чем такой, что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ектор разности (невязк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  <w:szCs w:val="24"/>
        </w:rPr>
        <w:t xml:space="preserve"> ортогонален всем векторам из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, в силу чего выполняется неравенство: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— любой, но такой, ч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≠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  <w:szCs w:val="24"/>
        </w:rPr>
        <w:t xml:space="preserve">, вектор из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чевидно, справедливо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  <w:szCs w:val="24"/>
        </w:rPr>
        <w:t xml:space="preserve"> именовать ортогональной прое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  <w:szCs w:val="24"/>
        </w:rPr>
        <w:t xml:space="preserve">— вектором невязки, представляющим собой погрешность прибли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екторо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трудно видеть, что погреш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szCs w:val="24"/>
        </w:rPr>
        <w:t xml:space="preserve"> представления элемент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в форме его  прое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может быть охарактеризована  ее абсолютной оценк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и относительной оценк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z w:val="24"/>
          <w:szCs w:val="24"/>
        </w:rPr>
        <w:t>, соответственно задаваемых  выражениями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ернемся к выражению (8.8), в н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— элементы взаимных базисных функций, которые представимы  в виде линейной комбинаци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  <w:szCs w:val="24"/>
        </w:rPr>
        <w:t xml:space="preserve"> так, что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ab/>
        <w:tab/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9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чем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</w:rPr>
        <w:tab/>
        <w:t>.</w:t>
        <w:tab/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0)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- символ Кронекер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В матричной форме соотношение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0) записывается следующим образом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/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ab/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1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Тогда с использованием взаимного базис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4"/>
          <w:szCs w:val="24"/>
        </w:rPr>
        <w:t xml:space="preserve"> дл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можно записать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>.</w:t>
        <w:tab/>
        <w:tab/>
        <w:tab/>
        <w:tab/>
      </w:r>
      <w:r>
        <w:rPr>
          <w:sz w:val="24"/>
          <w:szCs w:val="24"/>
          <w:lang w:val="en-US"/>
        </w:rPr>
        <w:tab/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2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Очевидно, как и в случае конечномерных линейных пространств, в качестве базиса предпочтительнее использовать систему </w:t>
      </w:r>
      <w:r>
        <w:rPr>
          <w:i/>
          <w:sz w:val="24"/>
          <w:szCs w:val="24"/>
        </w:rPr>
        <w:t>ортонормированных функций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стем ортонормированных базисных функций достаточно много. Ниже приводится наиболее употребительные из них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ные гармонические функции (базис Фурье)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тогда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ω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иномы Лежандра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лином Лежандра, определяемый выражением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 в рекуррентной форме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ином Чебышева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. В отличие от приведенных выше систем базисных функций полиномы Чебышева образуют систему ортонормированных функций с неединичным весом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>, т.е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иномы Чебышева характеризуются вес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сами же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троятся с помощью рекуррентной процедуры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 полином Чебыше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-го порядка, определяемый соотношениями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ункции Лагерра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 полином Лагерра, определяемый соотношением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ли рекуррентно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ункции Эрмита</w:t>
      </w:r>
    </w:p>
    <w:p>
      <w:pPr>
        <w:pStyle w:val="TextBody"/>
        <w:spacing w:lineRule="auto" w:line="240"/>
        <w:ind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spacing w:lineRule="auto" w:line="2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— полином Эрмита, определяемый соотношением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ли рекуррентно с помощью процедуры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ункции Уолша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Для задания функции Уолша используют два </w:t>
      </w:r>
      <w:r>
        <w:rPr>
          <w:i/>
          <w:sz w:val="24"/>
          <w:szCs w:val="24"/>
        </w:rPr>
        <w:t>индекса</w:t>
      </w:r>
      <w:r>
        <w:rPr>
          <w:sz w:val="24"/>
          <w:szCs w:val="24"/>
        </w:rPr>
        <w:t xml:space="preserve">, т.е. базисная фун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записывается в форме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с двумя индексам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). Функци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определяются соотношениями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TextBody"/>
        <w:spacing w:lineRule="auto" w:line="24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 ■</w:t>
      </w:r>
    </w:p>
    <w:p>
      <w:pPr>
        <w:pStyle w:val="TextBody"/>
        <w:spacing w:lineRule="auto" w:line="240"/>
        <w:rPr/>
      </w:pPr>
      <w:r>
        <w:rPr>
          <w:i/>
          <w:sz w:val="24"/>
          <w:szCs w:val="24"/>
        </w:rPr>
        <w:t>Во второй постановочной версии</w:t>
      </w:r>
      <w:r>
        <w:rPr>
          <w:sz w:val="24"/>
          <w:szCs w:val="24"/>
        </w:rPr>
        <w:t xml:space="preserve"> , именуемой </w:t>
      </w:r>
      <w:r>
        <w:rPr>
          <w:i/>
          <w:sz w:val="24"/>
          <w:szCs w:val="24"/>
        </w:rPr>
        <w:t xml:space="preserve">обратной задачей </w:t>
      </w:r>
      <w:r>
        <w:rPr>
          <w:sz w:val="24"/>
          <w:szCs w:val="24"/>
        </w:rPr>
        <w:t>дискретного представления сигнал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ссматривается непрерывный сигн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довлетворяющий условиям Дирихле (ограниченность, кусочная непрерывность, наличие конечного числа разрывов первого рода и отсутствие разрывов второго рода).Сигн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меет ограниченный частотный Фурье-спектр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том смысле, что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</w:t>
      </w:r>
    </w:p>
    <w:p>
      <w:pPr>
        <w:pStyle w:val="TextBody"/>
        <w:spacing w:lineRule="auto" w:line="240"/>
        <w:ind w:hanging="0"/>
        <w:rPr>
          <w:sz w:val="32"/>
          <w:szCs w:val="32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</m:e>
        </m:nary>
      </m:oMath>
      <w:r>
        <w:rPr>
          <w:rFonts w:cs="ArtScript" w:ascii="ArtScript" w:hAnsi="ArtScript"/>
          <w:sz w:val="32"/>
          <w:szCs w:val="32"/>
        </w:rPr>
        <w:t>F</w:t>
      </w:r>
      <w:r>
        <w:rPr>
          <w:rFonts w:cs="ArtScript" w:ascii="ArtScript" w:hAnsi="ArtScript"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2"/>
          <w:szCs w:val="32"/>
        </w:rPr>
        <w:t>.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 xml:space="preserve">Построим дискретное представление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в форме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  <w:tab/>
        <w:tab/>
        <w:tab/>
        <w:tab/>
        <w:tab/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3)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котор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отсчеты непрерыв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в дискретные моменты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Возникают естественные вопросы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с каким интервалом дискрет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  <w:szCs w:val="24"/>
        </w:rPr>
        <w:t xml:space="preserve"> следует снимать отсче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?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/>
        <w:t xml:space="preserve">каковыми должны быть базисн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представлении (</w:t>
      </w:r>
      <w:r>
        <w:rPr>
          <w:lang w:val="en-US"/>
        </w:rPr>
        <w:t>10</w:t>
      </w:r>
      <w:r>
        <w:rPr/>
        <w:t xml:space="preserve">.13) с тем, чтобы невязк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4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этого представления обладала нормой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 максимально близкой к нулю?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 эти вопросы отвечает </w:t>
      </w:r>
    </w:p>
    <w:p>
      <w:pPr>
        <w:pStyle w:val="TextBody"/>
        <w:spacing w:lineRule="auto" w:line="240"/>
        <w:rPr>
          <w:sz w:val="24"/>
          <w:szCs w:val="24"/>
          <w:lang w:val="en-US"/>
        </w:rPr>
      </w:pPr>
      <w:r>
        <w:rPr>
          <w:i/>
          <w:sz w:val="24"/>
          <w:szCs w:val="24"/>
          <w:u w:val="single"/>
        </w:rPr>
        <w:t>Теорема В.Котельникова</w:t>
      </w:r>
      <w:r>
        <w:rPr>
          <w:i/>
          <w:sz w:val="24"/>
          <w:szCs w:val="24"/>
          <w:u w:val="single"/>
          <w:lang w:val="en-US"/>
        </w:rPr>
        <w:t>-</w:t>
      </w:r>
      <w:r>
        <w:rPr>
          <w:i/>
          <w:sz w:val="24"/>
          <w:szCs w:val="24"/>
          <w:u w:val="single"/>
        </w:rPr>
        <w:t xml:space="preserve"> К.Шеннон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Пусть непрерывный сигн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удовлетворяет условиям Дирихле так, что к нему может быть применено преобразование Фурье, и при этом обладает ограниченным частотным спектр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Тогда  дискретное представление сигнала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3) обладает нулевой невязкой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4), если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5</w:t>
      </w:r>
      <w:r>
        <w:rPr>
          <w:sz w:val="24"/>
          <w:szCs w:val="24"/>
          <w:lang w:val="en-US"/>
        </w:rPr>
        <w:t>)</w:t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i/>
          <w:sz w:val="24"/>
          <w:szCs w:val="24"/>
        </w:rPr>
        <w:t>Доказательство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426"/>
        <w:rPr/>
      </w:pPr>
      <w:r>
        <w:rPr>
          <w:sz w:val="24"/>
          <w:szCs w:val="24"/>
        </w:rPr>
        <w:t>В силу преобразуемости по Фурье для сигнал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оказываются справедливыми интегральные преобразования Фурье</w:t>
      </w:r>
    </w:p>
    <w:p>
      <w:pPr>
        <w:pStyle w:val="TextBody"/>
        <w:spacing w:lineRule="auto" w:line="240"/>
        <w:ind w:firstLine="426"/>
        <w:rPr>
          <w:sz w:val="36"/>
          <w:szCs w:val="36"/>
        </w:rPr>
      </w:pPr>
      <w:r>
        <w:rPr>
          <w:rFonts w:cs="ArtScript" w:ascii="ArtScript" w:hAnsi="ArtScript"/>
          <w:sz w:val="36"/>
          <w:szCs w:val="36"/>
        </w:rPr>
        <w:t>F</w:t>
      </w:r>
      <w:r>
        <w:rPr>
          <w:rFonts w:cs="ArtScript" w:ascii="ArtScript" w:hAnsi="ArtScript"/>
          <w:sz w:val="36"/>
          <w:szCs w:val="3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TextBody"/>
        <w:spacing w:lineRule="auto" w:line="240"/>
        <w:ind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/>
        <w:ind w:firstLine="426"/>
        <w:rPr>
          <w:sz w:val="36"/>
          <w:szCs w:val="36"/>
        </w:rPr>
      </w:pPr>
      <w:r>
        <w:rPr>
          <w:rFonts w:cs="ArtScript" w:ascii="ArtScript" w:hAnsi="ArtScript"/>
          <w:sz w:val="36"/>
          <w:szCs w:val="36"/>
        </w:rPr>
        <w:t>F</w:t>
      </w:r>
      <w:r>
        <w:rPr>
          <w:sz w:val="36"/>
          <w:szCs w:val="36"/>
          <w:vertAlign w:val="superscript"/>
        </w:rPr>
        <w:t xml:space="preserve"> -1</w:t>
      </w:r>
      <w:r>
        <w:rPr>
          <w:sz w:val="36"/>
          <w:szCs w:val="3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Учтем ограниченность спект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 тогда для обратного интеграла Фурье получим представление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 xml:space="preserve"> (</w:t>
      </w:r>
      <w:r>
        <w:rPr>
          <w:lang w:val="en-US"/>
        </w:rPr>
        <w:t>10</w:t>
      </w:r>
      <w:r>
        <w:rPr/>
        <w:t>.16)</w:t>
      </w:r>
    </w:p>
    <w:p>
      <w:pPr>
        <w:pStyle w:val="TextBody"/>
        <w:spacing w:lineRule="auto" w:line="240"/>
        <w:rPr>
          <w:lang w:val="en-US"/>
        </w:rPr>
      </w:pPr>
      <w:r>
        <w:rPr/>
        <w:t xml:space="preserve">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илу ограниченности спектра предствим бесконечным рядом по частоте, записываемый в форме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p>
                </m:sSup>
              </m:e>
            </m:nary>
          </m:e>
          <m:e/>
        </m:eqArr>
      </m:oMath>
      <w:r>
        <w:rPr>
          <w:sz w:val="24"/>
          <w:szCs w:val="24"/>
        </w:rPr>
        <w:t>,</w:t>
        <w:tab/>
        <w:tab/>
        <w:t xml:space="preserve">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7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ведем обозначени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>тогда становится справедливой запись ряда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7) в форме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r>
                      <w:rPr>
                        <w:rFonts w:ascii="Cambria Math" w:hAnsi="Cambria Math"/>
                      </w:rPr>
                      <m:t xml:space="preserve">Δtω</m:t>
                    </m:r>
                  </m:sup>
                </m:sSup>
              </m:e>
            </m:nary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8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этом коэффициенты ряда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вычисляются в силу соотношения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ωΔ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/>
        <w:t>.</w:t>
        <w:tab/>
        <w:tab/>
        <w:t>(</w:t>
      </w:r>
      <w:r>
        <w:rPr>
          <w:lang w:val="en-US"/>
        </w:rPr>
        <w:t>10</w:t>
      </w:r>
      <w:r>
        <w:rPr/>
        <w:t>.19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авнивая представления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6) и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9) нетрудно установить для моментов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выполнение равенств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ab/>
        <w:tab/>
        <w:t>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)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Подставим выражение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) в ряд Фурье (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8)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r>
                        <w:rPr>
                          <w:rFonts w:ascii="Cambria Math" w:hAnsi="Cambria Math"/>
                        </w:rPr>
                        <m:t xml:space="preserve">Δtω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r>
                        <w:rPr>
                          <w:rFonts w:ascii="Cambria Math" w:hAnsi="Cambria Math"/>
                        </w:rPr>
                        <m:t xml:space="preserve">Δtω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Если спектра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сходн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ученного выше вида подставить в обратный интеграл Фурье (</w:t>
      </w:r>
      <w:r>
        <w:rPr>
          <w:lang w:val="en-US"/>
        </w:rPr>
        <w:t>10</w:t>
      </w:r>
      <w:r>
        <w:rPr/>
        <w:t xml:space="preserve">.16), то для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учим представление </w: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  <w:drawing>
          <wp:inline distT="0" distB="0" distL="0" distR="0">
            <wp:extent cx="914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Δtω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d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Произведем в полученном выражении заме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, тогда  получим представление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d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Вычислим отдельно интеграл</w: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дставим полученное представление интеграла в выражение для ориги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тогда будем иметь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/>
            <m:e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nary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/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ind w:left="6480" w:hanging="0"/>
        <w:rPr>
          <w:sz w:val="24"/>
          <w:szCs w:val="24"/>
        </w:rPr>
      </w:pPr>
      <w:r>
        <w:rPr>
          <w:sz w:val="24"/>
          <w:szCs w:val="24"/>
        </w:rPr>
        <w:t>■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делаем следующие примечания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Базисная функция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szCs w:val="24"/>
        </w:rPr>
        <w:t xml:space="preserve"> называется функцией </w:t>
      </w:r>
      <w:r>
        <w:rPr>
          <w:i/>
          <w:sz w:val="24"/>
          <w:szCs w:val="24"/>
        </w:rPr>
        <w:t>отсчета</w:t>
      </w:r>
      <w:r>
        <w:rPr>
          <w:sz w:val="24"/>
          <w:szCs w:val="24"/>
        </w:rPr>
        <w:t>, она обладает свойствами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 xml:space="preserve">1.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функция отсчета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силу первого замечательного предела обладает максимумом, равным единице;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в моменты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кратны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, так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функция отсчета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принимает нулевое значение;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на бесконечно большом интервале времени функции отсчета с различными индекса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ртогональны так что система базисных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szCs w:val="24"/>
        </w:rPr>
        <w:t xml:space="preserve"> является системой ортогональных базисных функци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ы и задачи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*. Построить конечномерную систему базисных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 следующим данным: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Опреде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при которых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 xml:space="preserve"> образуют ортонормированный базис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. Построить конечномерные системы базисных функций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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 следующим данным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Опреде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при которых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 xml:space="preserve"> образуют ортонормированный базис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3. 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  для функций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4. 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 для функций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5.Д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Определить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при которых функции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  <w:t>образуют ортонормированный базис. Проверить полученную систему функций на ортонормированность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6. 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5 для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7. 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5. дл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8. Д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 Определить, образуют ли базисные системы следующие наборы функций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9. Определить, образуют ли ортонормированные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мера 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  также  ортонормированный  базис  на  интервал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[0 , 2].,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0. Определить, образуют ли ортонормированные фун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мера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5 и примера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6 ортонормированный базис на интервал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[–2 , 2]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1. Дан интерв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; система функц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. Построить на функция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ртонормированный базис с вес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2. Конечномерное представление сигнал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, а также система линейно-независимых функций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ебуется найти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а) конечномерное представл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—подпространство, натянутое 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б) конечномерное представл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— подпространство, натянутое 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; систему ортонормированных функций, построенных 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) ошибку конечномерного представлени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;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 дл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, натянутого на систему линейно-независимых функций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3. Д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Найти конечномерное представл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оценить норму ошибку представлени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натянуто на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первые три базисные функции Фурье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 первые три базисные функции Лежандра;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 первые три базисные функции Чебышев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4. Д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Найти конечномерное представл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норму ошибки представлени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, натянутого на базисные функции Фурье для случаев 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5. 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4 для случая базисных функций Лежандр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6. На основе решения задачи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4 и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5 построить графические зависимост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—размерность пространств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7. Дан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йти конечномерное представление сигнала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натянуто на базисные функции Лагерра дл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8. Дано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йти конечномерное представл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натянуто на базисные функции Лагерра дл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9. Решить задачу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8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0. Для задач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7,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8 и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19 построить зависимост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как функции числа членов предста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1. Да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Найти конечномерное представл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сиг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норму  ошибки представлени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, натянутого на базисные функции Уолша дл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вариантов задач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u w:val="single"/>
        </w:rPr>
        <w:t xml:space="preserve">Решение задачи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</w:rPr>
        <w:t>.1</w:t>
      </w:r>
      <w:r>
        <w:rPr>
          <w:sz w:val="24"/>
          <w:szCs w:val="24"/>
        </w:rPr>
        <w:t xml:space="preserve">. Чтобы построить ортонормированный базис на линейно-независимых базисных функция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>, воспользуемся алгоритмом ортогонализации Грама-Шмидта. В соответствии с этим алгоритмом получаем систему ортонормированных функций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</m:t>
                    </m:r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</m:t>
                    </m:r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</m:t>
                    </m:r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верим на ортогональность пары построенных функций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В итоге решения задачи получена система ортонормированных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 функций: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8391" w:h="11906"/>
      <w:pgMar w:left="851" w:right="1021" w:gutter="0" w:header="0" w:top="1134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397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284" w:firstLine="436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18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55:00Z</dcterms:created>
  <dc:creator>WinKiller</dc:creator>
  <dc:description/>
  <dc:language>en-US</dc:language>
  <cp:lastModifiedBy>Ушаков</cp:lastModifiedBy>
  <cp:lastPrinted>2003-08-01T06:52:00Z</cp:lastPrinted>
  <dcterms:modified xsi:type="dcterms:W3CDTF">2006-05-30T08:39:00Z</dcterms:modified>
  <cp:revision>77</cp:revision>
  <dc:subject/>
  <dc:title>8</dc:title>
</cp:coreProperties>
</file>