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</w:r>
      <m:oMath xmlns:m="http://schemas.openxmlformats.org/officeDocument/2006/math"/>
      <w:r>
        <w:rPr>
          <w:b/>
          <w:sz w:val="24"/>
          <w:szCs w:val="24"/>
        </w:rPr>
        <w:t>6. ФУНКЦИИ ОТ МАТРИЦ. МАТРИЧНАЯ ЭКСПОНЕНТА И ЕЕ СВОЙСТВА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ассматривается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</w:rPr>
        <w:t xml:space="preserve">- квадратная матрица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на которой конструируются функции от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рех типов: </w:t>
      </w:r>
      <w:r>
        <w:rPr>
          <w:i/>
          <w:sz w:val="24"/>
          <w:szCs w:val="24"/>
        </w:rPr>
        <w:t>скалярная</w:t>
      </w:r>
      <w:r>
        <w:rPr>
          <w:sz w:val="24"/>
          <w:szCs w:val="24"/>
        </w:rPr>
        <w:t xml:space="preserve"> функция от матрицы, </w:t>
      </w:r>
      <w:r>
        <w:rPr>
          <w:i/>
          <w:sz w:val="24"/>
          <w:szCs w:val="24"/>
        </w:rPr>
        <w:t>векторная</w:t>
      </w:r>
      <w:r>
        <w:rPr>
          <w:sz w:val="24"/>
          <w:szCs w:val="24"/>
        </w:rPr>
        <w:t xml:space="preserve"> функция от матрицы и </w:t>
      </w:r>
      <w:r>
        <w:rPr>
          <w:i/>
          <w:sz w:val="24"/>
          <w:szCs w:val="24"/>
        </w:rPr>
        <w:t xml:space="preserve">матричная </w:t>
      </w:r>
      <w:r>
        <w:rPr>
          <w:sz w:val="24"/>
          <w:szCs w:val="24"/>
        </w:rPr>
        <w:t>функция от матриц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ределение 6.1(О6.1).</w:t>
      </w:r>
      <w:r>
        <w:rPr>
          <w:sz w:val="24"/>
          <w:szCs w:val="24"/>
        </w:rPr>
        <w:t>Скалярной функцией (СФМ) 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вадратной  матрицы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называетс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которая реализует отоб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где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множество действительных чисел.</w:t>
      </w:r>
      <w:r>
        <w:rPr>
          <w:sz w:val="24"/>
          <w:szCs w:val="24"/>
          <w:lang w:val="en-US"/>
        </w:rPr>
        <w:t xml:space="preserve"> </w:t>
        <w:tab/>
        <w:tab/>
        <w:tab/>
      </w:r>
      <w:r>
        <w:rPr>
          <w:sz w:val="24"/>
          <w:szCs w:val="24"/>
        </w:rPr>
        <w:tab/>
        <w:tab/>
        <w:t xml:space="preserve">          </w:t>
      </w:r>
      <w:r>
        <w:rPr>
          <w:sz w:val="24"/>
          <w:szCs w:val="24"/>
          <w:lang w:val="en-US"/>
        </w:rPr>
        <w:t>□</w:t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мерами</w:t>
      </w:r>
      <w:r>
        <w:rPr>
          <w:sz w:val="24"/>
          <w:szCs w:val="24"/>
        </w:rPr>
        <w:t xml:space="preserve"> скалярных функций от матрицы явля-ются: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  <w:r>
        <w:rPr>
          <w:sz w:val="24"/>
          <w:szCs w:val="24"/>
        </w:rPr>
        <w:t>- соответственно детерминант, след, число обусловленности и норма матрицы, СФМ является квадратичная форма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Определение 6.2(О6.2).</w:t>
      </w:r>
      <w:r>
        <w:rPr>
          <w:sz w:val="24"/>
          <w:szCs w:val="24"/>
        </w:rPr>
        <w:t xml:space="preserve"> Векторной функцией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вадратной  матрицы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называетс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которая реализует отоб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где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  <w:lang w:val="en-US"/>
        </w:rPr>
        <w:t xml:space="preserve">– </w:t>
      </w:r>
      <w:r>
        <w:rPr>
          <w:i/>
          <w:sz w:val="24"/>
          <w:szCs w:val="24"/>
          <w:lang w:val="en-US"/>
        </w:rPr>
        <w:t>n-</w:t>
      </w:r>
      <w:r>
        <w:rPr>
          <w:sz w:val="24"/>
          <w:szCs w:val="24"/>
        </w:rPr>
        <w:t>мерное действительное пространство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ами </w:t>
      </w:r>
      <w:r>
        <w:rPr>
          <w:sz w:val="24"/>
          <w:szCs w:val="24"/>
        </w:rPr>
        <w:t xml:space="preserve">векторных функций от матрицы (ВФМ) являются такие,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l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l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  <w:szCs w:val="24"/>
        </w:rPr>
        <w:t xml:space="preserve"> - векторы, построенные на элементах алгебраических спектров соответственно собственных значений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 xml:space="preserve"> </w:t>
      </w:r>
      <w:r>
        <w:rPr>
          <w:sz w:val="24"/>
          <w:szCs w:val="24"/>
        </w:rPr>
        <w:t>и сингулярных чисел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  <w:szCs w:val="24"/>
        </w:rPr>
        <w:t xml:space="preserve">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Матричная функция от матрицы (МФМ) реализует отоб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Исходное определение</w:t>
      </w:r>
      <w:r>
        <w:rPr>
          <w:sz w:val="24"/>
          <w:szCs w:val="24"/>
        </w:rPr>
        <w:t xml:space="preserve"> матричной функции от матрицы задается следующим образ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ределение 6.3(О6.3). </w:t>
      </w: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скалярный степенной ряд (многочлен) относительно скалярной перемен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426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szCs w:val="24"/>
        </w:rPr>
        <w:t>.</w:t>
        <w:tab/>
        <w:tab/>
        <w:tab/>
        <w:t>□(6.1)</w:t>
        <w:tab/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Тогда скалярный ряд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рождает матричную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от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виде матричного ряда , если в представлении (6.1)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калярную переменну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заменить на матриц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так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запишется в форме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szCs w:val="24"/>
        </w:rPr>
        <w:tab/>
        <w:tab/>
        <w:tab/>
        <w:t xml:space="preserve">  □(6.2)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Поставим задачу построения перехода от исходного представления МФ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в форме (6.2) к ее </w:t>
      </w:r>
      <w:r>
        <w:rPr>
          <w:i/>
          <w:sz w:val="24"/>
          <w:szCs w:val="24"/>
        </w:rPr>
        <w:t>минимальному представле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то есть к представлению матричным многочленом минимальной степени. Начнем решение этой задачи с </w:t>
      </w:r>
      <w:r>
        <w:rPr>
          <w:b/>
          <w:sz w:val="24"/>
          <w:szCs w:val="24"/>
        </w:rPr>
        <w:t>теоремы Гамильтона-Кэли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ие 6.1(У6.1)(Теорема Гамильтона-Кэли)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Квадрат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с характеристическим полиномом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обнуляет свой характеристический полином так, что выполняется матричное соотношение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(6.3) где 0-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- нулевая матриц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Доказательство </w:t>
      </w:r>
      <w:r>
        <w:rPr>
          <w:sz w:val="24"/>
          <w:szCs w:val="24"/>
        </w:rPr>
        <w:t>справедливости сформулированного утверждения осуществим для случая матрицы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простой структуры, характеризующейся алгебраическим спектром вещественных и некратных собственных знач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  <w:szCs w:val="24"/>
        </w:rPr>
        <w:t xml:space="preserve"> так, что на нем может быть сконструирована диагональная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  <w:szCs w:val="24"/>
        </w:rPr>
        <w:t>.Если теперь воспользоваться матричным соотношением подобия</w:t>
      </w:r>
      <w:r>
        <w:rPr>
          <w:sz w:val="24"/>
          <w:szCs w:val="24"/>
          <w:lang w:val="en-US"/>
        </w:rPr>
        <w:t xml:space="preserve"> (2</w:t>
      </w:r>
      <w:r>
        <w:rPr>
          <w:sz w:val="24"/>
          <w:szCs w:val="24"/>
        </w:rPr>
        <w:t xml:space="preserve">.30), то матриц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но представить в форме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Λ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, что в свою очередь для (6.3) позволяет  запис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ag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■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орема Гамильтона-Кэли позволяет ввести следующие определения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Определение 6.4(О6.4).</w:t>
      </w:r>
      <w:r>
        <w:rPr>
          <w:sz w:val="24"/>
          <w:szCs w:val="24"/>
        </w:rPr>
        <w:t>Многочлен (степенной ряд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тносительно скалярной перемен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 xml:space="preserve">аннулирующим многочленом </w:t>
      </w:r>
      <w:r>
        <w:rPr>
          <w:sz w:val="24"/>
          <w:szCs w:val="24"/>
        </w:rPr>
        <w:t xml:space="preserve">квадратной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, если выполняется условие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ab/>
        <w:tab/>
        <w:tab/>
        <w:tab/>
        <w:tab/>
        <w:tab/>
        <w:t xml:space="preserve"> </w:t>
      </w: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 xml:space="preserve"> □(6.4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чевидно, аннулирующим многочленом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силу теоремы Гамильтона-Кэли является в первую очередь ее характеристический полином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Ясно, что существует множество аннулирующих многочленов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степени большей, ч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. Но могут существовать аннулирующие многочлены степ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Определение 6.5(О6.5). </w:t>
      </w:r>
      <w:r>
        <w:rPr>
          <w:sz w:val="24"/>
          <w:szCs w:val="24"/>
        </w:rPr>
        <w:t xml:space="preserve">Аннулирующий многочл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szCs w:val="24"/>
        </w:rPr>
        <w:t xml:space="preserve"> наименьшей степ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со старшим коэффициентом пр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, равным единице, называется </w:t>
      </w:r>
      <w:r>
        <w:rPr>
          <w:i/>
          <w:sz w:val="24"/>
          <w:szCs w:val="24"/>
        </w:rPr>
        <w:t>минимальным многочленом</w:t>
      </w:r>
      <w:r>
        <w:rPr>
          <w:sz w:val="24"/>
          <w:szCs w:val="24"/>
        </w:rPr>
        <w:t xml:space="preserve">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□</w:t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строим разложение многочле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(6.1), задающего матричную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т матриц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форме (6.2), по модулю минимального многочле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szCs w:val="24"/>
        </w:rPr>
        <w:t xml:space="preserve">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, представив его выражением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ab/>
        <w:tab/>
        <w:tab/>
        <w:t xml:space="preserve">     (6.5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многочл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меет степень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меньше степен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минимального многочле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ыражение (6.5) позволяет дать следующее определение матричной функции от матрицы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Определение 6.6(О6.6). </w:t>
      </w:r>
      <w:r>
        <w:rPr>
          <w:b/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Пусть многочл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относительно скалярной перемен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допускает представление в форме (6.5), тогда матрич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может быть задана в </w:t>
      </w:r>
      <w:r>
        <w:rPr>
          <w:i/>
          <w:sz w:val="24"/>
          <w:szCs w:val="24"/>
        </w:rPr>
        <w:t xml:space="preserve">минимальной </w:t>
      </w:r>
      <w:r>
        <w:rPr>
          <w:sz w:val="24"/>
          <w:szCs w:val="24"/>
        </w:rPr>
        <w:t>форме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  <w:tab/>
        <w:tab/>
        <w:tab/>
        <w:tab/>
        <w:tab/>
        <w:t xml:space="preserve"> </w:t>
        <w:tab/>
        <w:t xml:space="preserve"> □(6.6)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Заметим, что основной проблемой при задании матричной функции от матрицы в форме (6.6) является вычисление многочле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Основной способ вычисления многочле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в силу (6.5) опирается на т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ется остатком от де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на минимальный многочлен</w:t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st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.</w:t>
        <w:tab/>
        <w:tab/>
        <w:tab/>
        <w:tab/>
        <w:tab/>
        <w:t xml:space="preserve">  (6.7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е является рядом или многочленом вида</w:t>
      </w:r>
      <w:r>
        <w:rPr>
          <w:sz w:val="24"/>
          <w:szCs w:val="24"/>
        </w:rPr>
        <w:t xml:space="preserve"> (6.1), а является произвольной аналитической функцией со значениями на алгебраическом спектре собственных значений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, то формирование матричной функци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т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опирается на представл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соответствии с интерполяционной схемой Лагранжа в виде мультипликативной структуры из двучлен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ли в соответствии с интерполяционной схемой Ньютона в виде ряда по степеням двучлен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число членов которых определяется минимальным многочлен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Для реализации интерполяционной схемы Лагранжа, которая в случае размещения интерполяционных узлов на собственных значения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приобретает название интерполяционной схемы Лагранжа-Сильвестра, требуется знание значений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реализации интерполяционной схемы Ньютона требуется знание значений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</m:oMath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минимальный многочл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теп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в силу его определения записать в форме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ind w:firstLine="426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>
          <w:sz w:val="24"/>
          <w:szCs w:val="24"/>
        </w:rPr>
        <w:t>,</w:t>
        <w:tab/>
        <w:tab/>
        <w:t xml:space="preserve">      (6.8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 xml:space="preserve">, 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то можно построить представление дл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в форме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</w:t>
        <w:tab/>
        <w:tab/>
        <w:tab/>
        <w:tab/>
        <w:tab/>
        <w:tab/>
        <w:t xml:space="preserve">      (6.9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 </w:t>
      </w:r>
      <w:r>
        <w:rPr>
          <w:i/>
          <w:sz w:val="24"/>
          <w:szCs w:val="24"/>
        </w:rPr>
        <w:t>интерполяционный многочлен</w:t>
      </w:r>
      <w:r>
        <w:rPr>
          <w:sz w:val="24"/>
          <w:szCs w:val="24"/>
        </w:rPr>
        <w:t xml:space="preserve"> Лагранжа-Сильвестра или Ньютона, сформированный на алгебраическом спектр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 xml:space="preserve"> собственных значений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d>
      </m:oMath>
      <w:r>
        <w:rPr>
          <w:sz w:val="24"/>
          <w:szCs w:val="24"/>
        </w:rPr>
        <w:t xml:space="preserve">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характеризующийся степенью меньшей степ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минимального многочл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а потому удовлетворяющий условиям (6.5),(6.7)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Рассмотрим случай, когда нули минимального многочлена (6.8) являются простыми, т.е. пр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минимальный многочлен и характеристический совпадают так, что выполняются равенств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, тогда представл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 форме </w:t>
      </w:r>
      <w:r>
        <w:rPr>
          <w:i/>
          <w:sz w:val="24"/>
          <w:szCs w:val="24"/>
        </w:rPr>
        <w:t>интерполяционного многочлена</w:t>
      </w:r>
      <w:r>
        <w:rPr>
          <w:sz w:val="24"/>
          <w:szCs w:val="24"/>
        </w:rPr>
        <w:t xml:space="preserve"> Лагранжа-Сильвестра принимает в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(6.10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тричная функция от матрицы для случая некратных собственных значений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нимает с использованием (6.10)  в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(6.1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допустим, что характеристический многочл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меет кратные корни, но </w:t>
      </w:r>
      <w:r>
        <w:rPr>
          <w:i/>
          <w:sz w:val="24"/>
          <w:szCs w:val="24"/>
        </w:rPr>
        <w:t xml:space="preserve">минимальный </w:t>
      </w:r>
      <w:r>
        <w:rPr>
          <w:sz w:val="24"/>
          <w:szCs w:val="24"/>
        </w:rPr>
        <w:t xml:space="preserve">многочл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являясь делителем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имеет только простые корн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случае интерполяционный многочл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совпадает с точностью до замены числа член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с представлением (6.10). Как следствие матрич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от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нимает в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(6.1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 наконец рассмотрим общий случай, когда минимальный многочлен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меет вид (6.8)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случая кратных нулей минимального многочлена, то есть когда он имеет вид (6.8), представл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 форме </w:t>
      </w:r>
      <w:r>
        <w:rPr>
          <w:i/>
          <w:sz w:val="24"/>
          <w:szCs w:val="24"/>
        </w:rPr>
        <w:t>интерполяционного многочлена</w:t>
      </w:r>
      <w:r>
        <w:rPr>
          <w:sz w:val="24"/>
          <w:szCs w:val="24"/>
        </w:rPr>
        <w:t xml:space="preserve"> Лагранжа-Сильвестра, содержащего элементы интерполяционной схемы Ньютона, принимает в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</m:e>
        </m:nary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ab/>
        <w:t xml:space="preserve">   (6.1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для компактности записи использовано обозначение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|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ввести обозна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ab/>
        <w:t>,</w:t>
        <w:tab/>
        <w:tab/>
        <w:t xml:space="preserve">  </w:t>
        <w:tab/>
        <w:t xml:space="preserve">    (6.14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 выражение (6.13)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ринимает вид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t xml:space="preserve"> </m:t>
            </m:r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</m:nary>
        <m:d>
          <m:dPr>
            <m:begChr m:val="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 (6.15)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Если воспользоваться представлением (6.15) ,то для МФМ можно записать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t xml:space="preserve"> </m:t>
            </m:r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</m:nary>
        <m:d>
          <m:dPr>
            <m:begChr m:val="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(6.1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Если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едставляет соб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жорданову клетку, порождаемую собственным значени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кратност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, так что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нимает в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>,</w:t>
        <w:tab/>
        <w:tab/>
        <w:tab/>
        <w:tab/>
        <w:tab/>
        <w:t xml:space="preserve">    (6.17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 интерполяционный многочл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так как минимальный многочлен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(6.17) имеет вид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, дл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лностью строится по интерполяционной схеме Ньютона и определяется выражением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(6.18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илу (6.18), (6.5),(6.7) матрич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от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принимает в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/>
          <m:e/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m:t xml:space="preserve"> 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m:t xml:space="preserve"> 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e>
        </m:eqArr>
      </m:oMath>
      <w:r>
        <w:rPr>
          <w:sz w:val="24"/>
          <w:szCs w:val="24"/>
        </w:rPr>
        <w:t>(6.19)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ссмотрим теперь случай, когда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меет вид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e>
        </m:d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жорданова клетка, порождаемая собственным значени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кратн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, так что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нимает вид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e>
        </m:d>
      </m:oMath>
      <w:r>
        <w:rPr>
          <w:sz w:val="24"/>
          <w:szCs w:val="24"/>
        </w:rPr>
        <w:t>,</w:t>
        <w:tab/>
        <w:t>(6.20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гда в силу (6.18) и (6.19) матрич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от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(6.20) принимает в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m:t xml:space="preserve"> 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m:t xml:space="preserve"> 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e>
        </m:d>
      </m:oMath>
      <w:r>
        <w:rPr>
          <w:sz w:val="24"/>
          <w:szCs w:val="24"/>
        </w:rPr>
        <w:t>.(6.2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 определения матричной функции от матрицы во всех формах следуют ее основные свойства: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Свойство 6.1(СВ6.1).</w:t>
      </w:r>
      <w:r>
        <w:rPr>
          <w:sz w:val="24"/>
          <w:szCs w:val="24"/>
        </w:rPr>
        <w:t xml:space="preserve"> Матричная функция от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охраняет геометрический спектр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бственны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матрицы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так что выполняется соотношение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</w:t>
        <w:tab/>
        <w:tab/>
        <w:tab/>
        <w:tab/>
        <w:tab/>
        <w:t xml:space="preserve">  (6.22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sub>
        </m:sSub>
      </m:oMath>
      <w:r>
        <w:rPr>
          <w:sz w:val="24"/>
          <w:szCs w:val="24"/>
        </w:rPr>
        <w:t xml:space="preserve">- собственные значения матрицы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удовлетворяющие ее характеристическому уравнению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вычисляемые как функция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на спектр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  <w:szCs w:val="24"/>
        </w:rPr>
        <w:t xml:space="preserve"> собственных значений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Свойство 6.2(СВ6.2). </w:t>
      </w:r>
      <w:r>
        <w:rPr>
          <w:sz w:val="24"/>
          <w:szCs w:val="24"/>
        </w:rPr>
        <w:t xml:space="preserve">Матричная функция от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охраняет матричное отношение подобие в том смысле, что если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одобны, т.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4"/>
          <w:szCs w:val="24"/>
        </w:rPr>
        <w:t xml:space="preserve">, то </w:t>
      </w:r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</w:t>
        <w:tab/>
        <w:tab/>
        <w:tab/>
        <w:tab/>
        <w:tab/>
        <w:t xml:space="preserve">   (6.23)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Свойство 6.3(СВ6.3). </w:t>
      </w:r>
      <w:r>
        <w:rPr>
          <w:sz w:val="24"/>
          <w:szCs w:val="24"/>
        </w:rPr>
        <w:t xml:space="preserve">Матричная функция от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охраняет блочно-диагональную форму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том смысле, что,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d>
      </m:oMath>
      <w:r>
        <w:rPr>
          <w:sz w:val="24"/>
          <w:szCs w:val="24"/>
        </w:rPr>
        <w:t>, то</w:t>
      </w:r>
    </w:p>
    <w:p>
      <w:pPr>
        <w:pStyle w:val="TextBody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 xml:space="preserve">. </w:t>
        <w:tab/>
        <w:tab/>
        <w:t xml:space="preserve">   (6.24)</w:t>
      </w:r>
    </w:p>
    <w:p>
      <w:pPr>
        <w:pStyle w:val="TextBody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  <w:t xml:space="preserve">Теперь распространим полученные результаты на задачи формирования  способов  аналитического представления и вычисления </w:t>
      </w:r>
      <w:r>
        <w:rPr>
          <w:i/>
          <w:sz w:val="24"/>
          <w:szCs w:val="24"/>
        </w:rPr>
        <w:t>матричной экспонен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  <w:szCs w:val="24"/>
        </w:rPr>
        <w:t xml:space="preserve">, параметризованной непрерывным времен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, исходное задание которой в форме (6.1) порождено скалярной экспонентой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записанной в форме бесконечного скалярного ряда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,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 принимает вид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4"/>
          <w:szCs w:val="24"/>
        </w:rPr>
        <w:t>.   (6.25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ледует заметить, что аналогичным образом может быть задана любая матричная функция от матрицы, для скалярного прототипа которой известен ряд ее представляющий.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В связи со сказанным и проведенными выше исследованиями, а также упомянутыми свойствами матричных функций от матриц, перечислим основные способы вычисления и построения аналитических представлений матричной экспоненты.</w:t>
      </w:r>
    </w:p>
    <w:p>
      <w:pPr>
        <w:pStyle w:val="TextBody"/>
        <w:spacing w:lineRule="auto" w:line="240"/>
        <w:ind w:firstLine="426"/>
        <w:rPr/>
      </w:pPr>
      <w:r>
        <w:rPr>
          <w:i/>
          <w:sz w:val="24"/>
          <w:szCs w:val="24"/>
        </w:rPr>
        <w:t>1.Численный способ</w:t>
      </w:r>
      <w:r>
        <w:rPr>
          <w:sz w:val="24"/>
          <w:szCs w:val="24"/>
        </w:rPr>
        <w:t xml:space="preserve">, основанный на переходе от непрерывного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к дискретном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выраженному в числе интервалов дискретности длитель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 xml:space="preserve"> так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в результате чего матричная экспонент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  <w:szCs w:val="24"/>
        </w:rPr>
        <w:t>получает представление</w:t>
      </w:r>
    </w:p>
    <w:p>
      <w:pPr>
        <w:pStyle w:val="TextBody"/>
        <w:spacing w:lineRule="auto" w:line="240"/>
        <w:ind w:firstLine="426"/>
        <w:rPr/>
      </w:pPr>
      <w:r>
        <w:rPr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Δ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</w:rPr>
        <w:t xml:space="preserve">, </w:t>
        <w:tab/>
        <w:tab/>
        <w:tab/>
        <w:tab/>
        <w:t xml:space="preserve">    (6.26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матриц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Δt</m:t>
            </m:r>
          </m:sup>
        </m:sSup>
      </m:oMath>
      <w:r>
        <w:rPr>
          <w:sz w:val="24"/>
          <w:szCs w:val="24"/>
        </w:rPr>
        <w:t xml:space="preserve">при правильном выборе интервала дискрет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 xml:space="preserve"> задается конечным чис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членов степенного матричного представления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Δ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Δ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Δ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Δ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Δ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szCs w:val="24"/>
        </w:rPr>
        <w:t>.  (6.27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При чем,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, то с помощью (6.7) ряд (6.27) может быть приведен к </w:t>
      </w:r>
      <w:r>
        <w:rPr>
          <w:i/>
          <w:sz w:val="24"/>
          <w:szCs w:val="24"/>
        </w:rPr>
        <w:t>минимальной форме</w:t>
      </w:r>
      <w:r>
        <w:rPr>
          <w:sz w:val="24"/>
          <w:szCs w:val="24"/>
        </w:rPr>
        <w:t xml:space="preserve"> т.е. матричному ряду степ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а в случа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к матричному ряду степ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вычисления интервала дискрет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 xml:space="preserve"> можно воспользоваться соотношением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. </w:t>
        <w:tab/>
        <w:tab/>
        <w:tab/>
        <w:t xml:space="preserve">                (6.28)</w:t>
      </w:r>
    </w:p>
    <w:p>
      <w:pPr>
        <w:pStyle w:val="TextBody"/>
        <w:spacing w:lineRule="auto" w:line="240"/>
        <w:ind w:firstLine="360"/>
        <w:rPr>
          <w:sz w:val="24"/>
          <w:szCs w:val="24"/>
        </w:rPr>
      </w:pPr>
      <w:r>
        <w:rPr>
          <w:i/>
          <w:sz w:val="24"/>
          <w:szCs w:val="24"/>
        </w:rPr>
        <w:t xml:space="preserve">2.Способ  диагонализации </w:t>
      </w:r>
      <w:r>
        <w:rPr>
          <w:sz w:val="24"/>
          <w:szCs w:val="24"/>
        </w:rPr>
        <w:t xml:space="preserve">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именуемый иначе способом собственных значений. Способ применим к матрица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простой структуры так, что ее спектр собственных значений имеет вид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  <w:szCs w:val="24"/>
        </w:rPr>
        <w:t xml:space="preserve">, а потому оказывается справедливым матричное соотношение приведения подоб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Тогда матричная экспонента принимает вид</w:t>
      </w:r>
    </w:p>
    <w:p>
      <w:pPr>
        <w:pStyle w:val="TextBody"/>
        <w:spacing w:lineRule="auto" w:line="240"/>
        <w:ind w:firstLine="540"/>
        <w:rPr>
          <w:sz w:val="24"/>
          <w:szCs w:val="24"/>
        </w:rPr>
      </w:pPr>
      <w:r>
        <w:rPr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,        </w:t>
        <w:tab/>
        <w:t xml:space="preserve">    (6.29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w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  <w:szCs w:val="24"/>
        </w:rPr>
        <w:t xml:space="preserve">, </w:t>
        <w:tab/>
        <w:tab/>
        <w:t xml:space="preserve">    (6.30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то е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- матрица собственных векторов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i/>
          <w:sz w:val="24"/>
          <w:szCs w:val="24"/>
        </w:rPr>
        <w:t xml:space="preserve"> Способ, основанный на приведении к нормальной форме Жордана</w:t>
      </w:r>
      <w:r>
        <w:rPr>
          <w:sz w:val="24"/>
          <w:szCs w:val="24"/>
        </w:rPr>
        <w:t xml:space="preserve">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Способ применим к матрица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спектр собственных значений которых 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e>
        </m:d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содержи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кратных собствен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ных знач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кратн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каждый. Для этого случая оказывается справедливым матричное соотношение приведения подоби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4"/>
          <w:szCs w:val="24"/>
        </w:rPr>
        <w:t xml:space="preserve"> , где 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w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d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собственный вектор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соответствующий собственному значен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, и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d>
      </m:oMath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(+) – </w:t>
      </w:r>
      <w:r>
        <w:rPr>
          <w:sz w:val="24"/>
          <w:szCs w:val="24"/>
        </w:rPr>
        <w:t>операция псевдообращения матрицы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В результате для матричной экспонент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  <w:szCs w:val="24"/>
        </w:rPr>
        <w:t>можно записать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, где матричная экспонент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</m:oMath>
      <w:r>
        <w:rPr>
          <w:sz w:val="24"/>
          <w:szCs w:val="24"/>
        </w:rPr>
        <w:t>имеет вид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  <m:e>
                      <m:r>
                        <m:t xml:space="preserve"> </m:t>
                      </m:r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e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m:t xml:space="preserve"> 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  <m:e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e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e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e>
        </m:d>
      </m:oMath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.31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i/>
          <w:sz w:val="24"/>
          <w:szCs w:val="24"/>
        </w:rPr>
        <w:t>4.Способ преобразования Лапласа</w:t>
      </w:r>
      <w:r>
        <w:rPr>
          <w:sz w:val="24"/>
          <w:szCs w:val="24"/>
        </w:rPr>
        <w:t xml:space="preserve"> заключается в вычислении обратного преобразования Лапласа от резолвенты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в форме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6.32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особ поддерживается алгоритмом Фаддеева-Леверье разложения резолвенты без ее обращения на основе представления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  <w:szCs w:val="24"/>
        </w:rPr>
        <w:t>,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матриц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коэффициенты характеристического уравнения вычисляются с помощью рекуррентной процедуры алгоритма Фаддеева-Леверье: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mr>
            </m:m>
          </m:e>
          <m:e/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 xml:space="preserve">    (6.33)</w:t>
      </w:r>
    </w:p>
    <w:p>
      <w:pPr>
        <w:pStyle w:val="TextBody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матриц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резолвен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можно записать в форме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.  (6.34)</w:t>
      </w:r>
    </w:p>
    <w:p>
      <w:pPr>
        <w:pStyle w:val="TextBody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Матричная экспонента (6.32) с использованием (6.34) получает представление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.  (6.35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Запишем характеристический многочл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 форме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>
          <w:sz w:val="24"/>
          <w:szCs w:val="24"/>
        </w:rPr>
        <w:t>,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тогда становится справедливым представление</w:t>
      </w:r>
    </w:p>
    <w:p>
      <w:pPr>
        <w:pStyle w:val="TextBody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p>
                    </m:s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</m:oMath>
      <w:r>
        <w:rPr>
          <w:sz w:val="24"/>
          <w:szCs w:val="24"/>
        </w:rPr>
        <w:tab/>
        <w:t xml:space="preserve">    (6.36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TextBody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</m:oMath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(6.37)</w:t>
      </w:r>
    </w:p>
    <w:p>
      <w:pPr>
        <w:pStyle w:val="TextBody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Подставляя (6.37) в (6.35) окончательно получим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bar>
            </m:e>
          </m:d>
        </m:oMath>
      </m:oMathPara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i/>
          <w:sz w:val="24"/>
          <w:szCs w:val="24"/>
        </w:rPr>
        <w:t>5.Способ Лагранжа–Сильвестра.</w:t>
      </w:r>
      <w:r>
        <w:rPr>
          <w:sz w:val="24"/>
          <w:szCs w:val="24"/>
        </w:rPr>
        <w:t xml:space="preserve"> Интерполяционный многочлен Лагранжа–Сильвестра в зависимости от свойств минимального многочле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определяется выражениями (6.11),(6.12),(6.16) которые после замены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на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дают представлдение матричной экспонент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меры и задачи</w:t>
      </w:r>
    </w:p>
    <w:p>
      <w:pPr>
        <w:pStyle w:val="TextBody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6.1. Найти матричную экспоненту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  <w:szCs w:val="24"/>
        </w:rPr>
        <w:t xml:space="preserve"> способом, основанным на приведении к нормальной форме Жордана для матрицы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;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6.2. Найт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  <w:szCs w:val="24"/>
        </w:rPr>
        <w:t>методами собственных значений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 xml:space="preserve">диагонализации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и с помощью преобразования Лапласа для матриц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6.3. Найт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  <w:szCs w:val="24"/>
        </w:rPr>
        <w:t xml:space="preserve"> методом собственных значений (диагонализации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) и с помощью преобразования Лапласа для матриц:</w:t>
      </w:r>
    </w:p>
    <w:p>
      <w:pPr>
        <w:pStyle w:val="TextBody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  <w:t xml:space="preserve">:   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mr>
                </m:m>
              </m:e>
            </m:d>
          </m:e>
        </m:eqArr>
      </m:oMath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6.4. Найт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  <w:szCs w:val="24"/>
        </w:rPr>
        <w:t>любым методом для матриц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6.5 Вычислить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  <w:szCs w:val="24"/>
        </w:rPr>
        <w:t>численным методом для матриц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TextBody"/>
        <w:spacing w:lineRule="auto" w:line="240"/>
        <w:ind w:left="39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:   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e/>
          <m:e/>
          <m:e/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eqArr>
      </m:oMath>
    </w:p>
    <w:p>
      <w:pPr>
        <w:pStyle w:val="TextBody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  <w:t xml:space="preserve">подготовив схему вычислений в соответствии с соотношениями (6.26), (6.27) и (6.28), положив в разложении матричной экспонент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Δt</m:t>
            </m:r>
          </m:sup>
        </m:sSup>
      </m:oMath>
      <w:r>
        <w:rPr>
          <w:sz w:val="24"/>
          <w:szCs w:val="24"/>
        </w:rPr>
        <w:t xml:space="preserve">(6.28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и построив его минимальное представление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с использованием (6.7), полог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360"/>
        <w:rPr/>
      </w:pPr>
      <w:r>
        <w:rPr>
          <w:sz w:val="24"/>
          <w:szCs w:val="24"/>
        </w:rPr>
        <w:t xml:space="preserve">6.6. При каких свойствах матриц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справедливо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4"/>
          <w:szCs w:val="24"/>
        </w:rPr>
        <w:t>?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6.7. Доказать справедливость следующих равенств:</w:t>
      </w:r>
    </w:p>
    <w:p>
      <w:pPr>
        <w:pStyle w:val="TextBody"/>
        <w:spacing w:lineRule="auto" w:line="240"/>
        <w:ind w:left="1134" w:firstLine="39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) </w:t>
      </w:r>
      <w:r>
        <w:rPr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τ</m:t>
            </m:r>
          </m:sup>
        </m:sSup>
      </m:oMath>
    </w:p>
    <w:p>
      <w:pPr>
        <w:pStyle w:val="Normal"/>
        <w:ind w:left="823" w:firstLine="708"/>
        <w:rPr/>
      </w:pPr>
      <w:r>
        <w:rPr/>
        <w:t xml:space="preserve">б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TextBody"/>
        <w:spacing w:lineRule="auto" w:line="240"/>
        <w:ind w:left="1134" w:firstLine="397"/>
        <w:rPr/>
      </w:pPr>
      <w:r>
        <w:rPr>
          <w:i/>
          <w:sz w:val="24"/>
          <w:szCs w:val="24"/>
        </w:rPr>
        <w:t xml:space="preserve">в)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i/>
          <w:sz w:val="24"/>
          <w:szCs w:val="24"/>
        </w:rPr>
        <w:t>.</w:t>
      </w:r>
    </w:p>
    <w:p>
      <w:pPr>
        <w:pStyle w:val="TextBody"/>
        <w:spacing w:lineRule="auto" w:line="240"/>
        <w:ind w:left="1134" w:firstLine="397"/>
        <w:rPr/>
      </w:pPr>
      <w:r>
        <w:rPr>
          <w:i/>
          <w:sz w:val="24"/>
          <w:szCs w:val="24"/>
        </w:rPr>
        <w:t xml:space="preserve">г) </w:t>
      </w:r>
      <w:r>
        <w:rPr>
          <w:i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p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есл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i/>
          <w:sz w:val="24"/>
          <w:szCs w:val="24"/>
        </w:rPr>
        <w:t>.</w:t>
      </w:r>
    </w:p>
    <w:p>
      <w:pPr>
        <w:pStyle w:val="TextBody"/>
        <w:spacing w:lineRule="auto" w:line="240"/>
        <w:ind w:left="1134" w:firstLine="397"/>
        <w:rPr/>
      </w:pPr>
      <w:r>
        <w:rPr>
          <w:i/>
          <w:sz w:val="24"/>
          <w:szCs w:val="24"/>
        </w:rPr>
        <w:t>д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4"/>
          <w:szCs w:val="24"/>
        </w:rPr>
        <w:t>при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Решение вариантов задач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u w:val="single"/>
        </w:rPr>
        <w:t>Решение задачи 6.1</w:t>
      </w:r>
      <w:r>
        <w:rPr>
          <w:sz w:val="24"/>
          <w:szCs w:val="24"/>
        </w:rPr>
        <w:t xml:space="preserve">. </w:t>
        <w:tab/>
        <w:t>Характеристический многочлен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меет вид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так, что собственное знач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характеризуется кра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В свою очередь характеристическая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обладает нуль-пространств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4"/>
          <w:szCs w:val="24"/>
        </w:rPr>
        <w:t xml:space="preserve">размерн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которому принадлежит один собственный вектор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 В связи со сказанным нормальная форма Жордана матрицы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приним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нонический вид (6.17) и записывается в фор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.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отношения подоби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4"/>
          <w:szCs w:val="24"/>
        </w:rPr>
        <w:t>, так чт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,  имеет представление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7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2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-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3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7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Тогда в силу свойства 6.2 а также представления (6.31)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</m:oMath>
      <w:r>
        <w:rPr>
          <w:sz w:val="24"/>
          <w:szCs w:val="24"/>
        </w:rPr>
        <w:t xml:space="preserve"> искомая матричная экспонент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24"/>
          <w:szCs w:val="24"/>
        </w:rPr>
        <w:t xml:space="preserve"> принимает вид</w:t>
      </w:r>
    </w:p>
    <w:p>
      <w:pPr>
        <w:pStyle w:val="TextBody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  <w:lang w:val="en-US"/>
        </w:rPr>
        <w:t>=</w:t>
      </w:r>
    </w:p>
    <w:p>
      <w:pPr>
        <w:pStyle w:val="TextBody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  <w:lang w:val="en-US"/>
        </w:rPr>
        <w:t>=</w:t>
      </w:r>
    </w:p>
    <w:p>
      <w:pPr>
        <w:pStyle w:val="TextBody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-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</m:e>
              </m:mr>
            </m:m>
          </m:e>
        </m:d>
      </m:oMath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</w:p>
    <w:p>
      <w:pPr>
        <w:pStyle w:val="TextBody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</m:mr>
            </m:m>
          </m:e>
        </m:d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Поставленная задача решена.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8391" w:h="11906"/>
      <w:pgMar w:left="851" w:right="1021" w:gutter="0" w:header="0" w:top="1134" w:footer="709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397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7:29:00Z</dcterms:created>
  <dc:creator>Ушаков</dc:creator>
  <dc:description/>
  <dc:language>en-US</dc:language>
  <cp:lastModifiedBy>Ушаков</cp:lastModifiedBy>
  <cp:lastPrinted>2006-03-21T23:57:00Z</cp:lastPrinted>
  <dcterms:modified xsi:type="dcterms:W3CDTF">2006-05-30T08:36:00Z</dcterms:modified>
  <cp:revision>63</cp:revision>
  <dc:subject/>
  <dc:title/>
</cp:coreProperties>
</file>